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579741212"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937499425"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4596203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58158963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42633794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49663582"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352734546"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23028789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71913598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217241064"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69833871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61234633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58307892"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65736081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302559963"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645718410"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56996198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45100838"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84120687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065190248"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929864139"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224172086"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2091683661"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342757188"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880880441"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455215294"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892748115"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205959120"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113174273"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898952234"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433672669"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390813447"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355843126"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692426332"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727590265"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380578067"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88847584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32678544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301749608"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32251679"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461960284"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06518083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83973435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519190175"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997708741"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472479029"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251261453"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619272082"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274763162"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724972964"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