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b FIX 00     USER'S GUIDE TO THE EMX RUNTIME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b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b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b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pub/os2/unix/emx0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         [131.159.0.198]: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