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H-ADD(1)                     SSH                     SSH-AD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add - adds identities for the authentication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add [-l] [-d] [-D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add  adds identities to the authentication agent, s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t.  When run  without  arguments,  it  add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identity.   Alternative file name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.  If any file requires  a  pass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add  asks  for  the  passphrase from the us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using X11, the passphrase  is  requested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 X11  program;  otherwise it is read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.  (Note: it may be necessary to  redirect  std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null to get the passphrase requested using X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hentication  agent  must be running and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stor of the current process for ssh-ad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Lists all identities  currently  represen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Instead  of adding the identity, remove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Deletes all identities from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add returns one of the following exit statu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ful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The requested operation was perform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No connection could be made to  the 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nt.  Presumably there is no authenticatio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in the execution environment of ssh-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The user did not supply a required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An identify file could not be found, was not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, or was in b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The agent does not have the requested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An unspecified error has occurred; this is a c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or errors no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RSA  authentication  ident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   This  file should not be readable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the  user.   It  is  possible  to  specif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phrase when generating the key; that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sed to encrypt the private  par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 This  is  the default file added by ssh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other files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sh-add needs a passphrase,  it  will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phrase  from the current terminal if i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terminal.  If ssh-add does not have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 associated with it but DISPLAY is se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an X11 window to read the passphra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ly  useful  when  calling  ssh-ad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Xsession or related script.  (Note  that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 it may be necessary to redirec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/dev/null to make this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u Ylonen &lt;ylo@cs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agent(1), ssh-keygen(1), ssh(1), sshd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H                      November 8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