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ASH *lh_new(h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(*hash_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_f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free(l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insert(lh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delete(lh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retrieve(lh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doall(lh,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