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1 &lt;&l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BN_num_word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1 &lt;&lt; ((n+1)*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_mod(U,U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BN_num_words(X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k; i&gt;n; 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h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l=i-n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[i] * U * B^(i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[i] * B^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* ((U &lt;&lt; basel) - (B&lt;&lt;bas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Y -</w:t>
        <w:tab/>
        <w:t>(y &lt;&lt; (32 * baseh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y * U) &lt;&lt; ba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N_bit_set(Y,32*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