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 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ocked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le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since this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ing information to be an artifact of the cache and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things around you are already doing 'evil' thing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this information matters to you, retireve it and pa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mat at the same ti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negoiate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for them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t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