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a few technical notes about the code, if in doubt try the sourc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/pkcs12.c is a good demo application that uses the macros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Since 0.41 several functions now by default use ASCII instead of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original behaviour by uncommmenting out the USE_UNIC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kcs12.c but I'd advise updating your code to us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#12 objects can be properly manipulated by using a set of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having to delve too much into the low-leve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KCS#12 object contains sever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st level is a PKCS12_SAFEBAG. This can contain a certific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, a private key, encrypted or unencrypted, a set of safebags (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an be nested) or other secrets (not documented at pres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bag can optionally have attributes, currently these are: a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Name (a Unicode string) or a localKeyID (a string of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level is an authSafe which is a set of safebags coll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KCS#7 ContentInfo. This can be just plain data, or encrypt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vel is the PKCS12 structure itself which contain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Safes in an embedded PKCS#7 Contentinfo of type data. In add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AC which is a kind of password protected digest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(so any unencrypted stuff below can't be tampered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se levels is so various objects can be encrypt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For example you might want to encrypt a set of private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-DES and then include the related certificates either unencrypted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ncryption. Yes it's the dreaded ITAR at work again which allows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n private keys and only weak encryption on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e of these things you turn all certificates and keys into safe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ptional attributes). You collect the safebags into (one or more)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these into authsafes (encrypted or unencrypted).  The authsaf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to a STACK and added to a PKCS12 structure.  Finally a MAC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one apart is basically the revers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here are the functions that do the dir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12_lib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the FIRST function called before using any other PKCS#1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afely be call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struc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afeba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x5092certbag(x5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takes an X509 structure and returns a certificate b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 structure can be freed up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x509crl2certbag(c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but for a 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8_PRIV_KEY_INFO *PKEY2PKCS8(EVP_PKEY *p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rivate key and convert it into a PKCS#8 PrivateKey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both RSA and DSA private keys. NB since the PKCS#8 Private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ains a private key data in plain text form it should be free'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has been encrypted for security reasons (freeing up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out the sensitive data). This can be done with PKCS8_PRIV_KEY_INFO_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8_add_keyusage(PKCS8_PRIV_KEY_INFO *p8, unsigned char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key type when a key is imported into MSIE or Outlook 98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currently supported: KEY_EX and KEY_SIG. KEY_EX is an exchan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can also be used for signing but its size is limited in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S software to 512 bits, it is also the default. KEY_SI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nly key but the keysize is unlimited (well 16K is supposed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omestic version of MSIE then you can ignore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X is not limited and can be used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12_SAFEBAG *PKCS12_MAKE_KEYBAG(PKCS8_PRIV_KEY_INFO *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KCS8 private key structure into a keybag. This routine embeds the p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the keybag so p8 should not be freed up or used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8 structure will be freed up when the safebag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12_SAFEBAG *PKCS12_MAKE_SHKEYBAG(int pbe_nid, unsigned char *pass, int passlen, unsigned char *salt, int saltlen, int iter, PKCS8_PRIV_KEY_INFO *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KCS#8 structure into a shrouded key bag (encrypted). p8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nd can be freed up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KCS12_add_localkeyid(PKCS12_SAFEBAG *bag, unsigned char *name, int nam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KCS12_add_friendlyname(PKCS12_SAFEBAG *bag, unsigned char *name, int name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ocal key id or a friendlyname to a safe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Authsaf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7 *PKCS12_pack_p7data(STACK *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tack of safebags and convert them into an unencrypted authsa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f safebags can be freed up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7 *PKCS12_pack_p7encdata(int pbe_nid, unsigned char *pass, int passlen, unsigned char *salt, int saltlen, int iter, STACK *b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but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PKCS1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12 *PKCS12_init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a PKCS12 structure (currently mode should be NID_pkcs7_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pack_authsafes(p12, saf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takes a STACK of authsafes and adds them to a PKCS#12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KCS12_set_mac(PKCS12 *p12, unsigned char *pass, int passlen, unsigned char *salt, int saltlen, int iter, EVP_MD *md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MAC to a PKCS12 structure. If EVP_MD is NULL use SHA-1, the spec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-1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rac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afe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bag_type(b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type of "bag". Return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_key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pkcs8ShroudedKeyBag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certBag</w:t>
        <w:tab/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crlBag</w:t>
        <w:tab/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secretBag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safeContentsBag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cert_bag_type(b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ype of certificate bag, following ar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_x509Certificate</w:t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sdsiCertificate</w:t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crl_bag_type(b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rl bag type, currently only NID_crlBag is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certbag2x509(b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tracts an X509 certificate from a certificate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certbag2x509crl(b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but for a 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_PKEY * PKCS82PKEY(PKCS8_PRIV_KEY_INFO *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private key from a PKCS8 private key 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KCS12_decrypt_skey(bag, pass, passl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a shrouded key bag and return a PKCS8 private key 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both RSA and DSA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KCS12_get_friendlyname(b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riendlyName of a bag if present or NULL if none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a null terminated ASCII string allocated with Malloc()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freed up with Free()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uthSaf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unpack_p7data(p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TACK of safe bags from a PKCS#7 data Conte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PKCS12_unpack_p7encdata(p7, pass, pass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but for an encrypted conten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PKCS1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KCS12_unpack_authsafes(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TACK of authsafes from a PKCS12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KCS12_verify_mac(PKCS12 *p12, unsigned char *pass, int pass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 MAC on a PKCS12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the function return 0 or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cryption based functions take a common set of parameter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, pas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password and length. The password on the MAC is called the "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" the encryption password is called the "privacy passwor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S#12 documentation. The passwords do not have to be the same. If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or the length it is worked out by the function itself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imes done whatever is passed as the length but that may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, sal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alt' if salt is NULL a random salt is used. If saltlen is also ze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ng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count. This is a measure of how many times an internal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encrypt the data. The larger this value is the longer it tak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dictionary attacks on passwords harder. NOTE: Some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an iteration count on the MAC. If the password for the 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the same then there is no point in having a hig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encryption if the MAC has no count. The MAC could b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sword used for the main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_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ID of the password based encryption method used.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pbe_WithSHA1And128BitRC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pbe_WithSHA1And40BitRC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pbe_WithSHA1And3_Key_TripleDES_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pbe_WithSHA1And2_Key_TripleDES_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pbe_WithSHA1And128BitRC2_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pbe_WithSHA1And40BitRC2_C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use depends on the implementation you are exporting to. "Export grade"(i.e. cryptograhically challenged) products cannot support all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may be able to use any encryption on shrouded key bags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be placed in an unencrypted authsafe. Other authsafes may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bit encryption. Of course if you are using SSLeay throughout you can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everything and have high iteration counts o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decryption routines only the password and length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l internal object types are offsets from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S12_obj_offset() function. Thus the "real" nid of NID_certBag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ID_certBag + PKCS12_obj_offse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ith the exception of PKCS12_MAKE_KEYBAG(), after calling any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f the form PKCS12_MAKE_SOMETHING(other) the "other" struc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or freed up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nson@bigfoo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