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</w:t>
      </w:r>
      <w:r>
        <w:rPr/>
        <w:t>T E R R A T R O N - T H E  D O C U M E N T A T I O N  G R O U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�������  ���� ����� ��� ��� ��� ���  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�����     ���������� ����  ������������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�   ���������������   ��� ���    �����  ���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  ��   ������  �     ��      �����     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L      ��  �� �����       �      ���� �     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i     ���������          �     ������  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g   ���������� �        ��    ������   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h �������     ��    ��� ��� ������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t��    ��         ����  ��� �������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S   ����������� �����   ����  ���������  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p �������������������  �����   ������� ������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e  ���  �    ��������  �����    �������� �����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e    �  �         ����            ����������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D������������������ �� ����� ������ �����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 � � �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 ����������������������������������������� 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������������������������������������� � 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 ARMOURS      ARMOUR CLASS BONUS IF WO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s                   AC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ail                 AC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Mail                 AC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il Chain              AC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il Plate              AC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Leathers             AC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Chain                AC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Plate                AC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hain              AC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Plate                AC 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late              AC 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 ARMOURS       ARMOUR CLASS BONUS IF WO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Gloves             AC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ntlets                  AC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il Gloves             AC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Gloves              AC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Gloves                 AC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Gloves               AC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Gloves             AC 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ARMOURS      ARMOUR CLASS BONUS IF WO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Cap                AC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                       AC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m                  AC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Helm                   AC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Helm                AC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Helm                 AC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Helm                 AC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Helm                  AC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Helm               AC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 ARMOURS       ARMOUR CLASS BONUS IF WO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Boots              AC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Boots                 AC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il Boots              AC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Boots                AC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Boots                  AC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oots              AC 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          ARMOUR CLASS BONUS IF W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Buckler            AC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ler                    AC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hield               AC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Shield                 AC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ane                AC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Shield                AC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Shield                AC -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Shield              AC -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n Shield               AC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Shield                 AC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hield              AC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er                AC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hield             AC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LETS           EFFECT OR POWER IF W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ent Amulet    +5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Amulet     +5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Amulet       -5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mulet      +5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Amulet      +5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 Amu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            EFFECT OR POWER IF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djog Venom        Restores full hi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 Elixir         Restore full spel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Broth       Restore full hit points and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ymera Blood       Boosts hit points even to abov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tion        Boosts spell points even to abo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Ale          Permanent intelligence plu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c's Vomit         Permanent strength plus on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S/STAVES        EFFECT OR POWER IF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ke Staff         Arc Bolt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taff           Inferno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m Reaper         Disrupt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Staff         Wychwind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Staff           Casts all continuous effect 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 Staff         Mindrock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pent Wand        Renew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Wand         Fireball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Wand          Confuse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s Wand          Antimage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er Wand          Missile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 Wand          Suspend sp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              EFFECT OR POWER IF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pent Ring        Warpower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s Ring          Deflect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Ring         Fireward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Ring          Phaze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ud Ring          Trueview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 Ring           Regen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er Ring          Armour spe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nd rings/wands/staves will have greater effect if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ighest level character with the highest intellig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EAPONS PRICES INDICATE THE QUALITY OF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              PRICE IF BUYING AT A SHOP (IN GOLD PIE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Axe                   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xe   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il Axe                      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bringer      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biter               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Axe  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er   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S            PRICE IF BUYING AT A SHOP (IN GOLD PIECES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word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word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il Blade 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n Blade           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Doom       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 Slicer            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e Sword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pal Blade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GGERS           PRICE IF BUYING AT A SHOP (IN GOLD PIECES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 Blade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lade  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s Blade              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VES            PRICE IF BUYING AT A SHOP (IN GOLD PIECES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Staff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etter the bow, the faster it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S              PRICE IF BUYING AT A SHOP (IN GOLD PIECES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w      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Bow      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 Bow 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er 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           PRICE IF BUYING AT A SHOP (IN GOLD PIECES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                      10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Arrows                        30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l of Doom                      100 f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ld, the four crystals give you the following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spuok's Tear   Doubles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Grisslem   Double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ath's Heart   Doubles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 of Xtlaltic  Doubles Intellig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