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LLERS log is a random access text file with a record length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 is specified in a "byte offset" format such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tr       62    The actual text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str        2    Carriage Return / Line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ach record is strictly formatted to 64 bytes each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file - the file may be TYPE'd to the screen at a DOS promp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sion of the carriage return and line feed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when displaying the callers log, takes advantage of the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file format to be able to display the fil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