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PROCESSOR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rake of Dominators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urpose of this program is to make the handling of your zip-files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normally process a lot of zip-files, e.g if you store a lot of wa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ape, i bet you use a lot of different utilities to check for err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logos, delete bbs-ads, remove -av check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you have one program that does it all! Okay, i use a few exter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to do some of the work, but why code something that somebody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di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vital for the program to run, that you enter the setup menu and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ths of your PKZIP, PKUNZIP, STRIPAV and RECOM. If you're looking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son why, read more about the technical part in ZPROCESS.HIS. For those o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o don't have these utilz, i have included them in this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SYSTEM REQUIREMENTS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M : Fuck knows... You'll get an error message if you don't have 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: Make sure you have some working space free... 50k will be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ough, depending on the filesizes you specify for the Tricky Ads.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em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STARTING THE PROGRAM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run the program in either Interactive or Batch mode. By supplying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, you end up in the menu system (= Interact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upply the parameter BATCH, the program will use the saved confi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 processing the files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THE MENU SYSTEM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's some explanation of each menu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SETUP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OPTION SELEC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where you specify WHAT you want done to your zipfiles. You can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6 different a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Remove -AV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Check for CRC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Remove BBS 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Remove Tricky 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Add .ZIP Lo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Keep old .ZIP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for CRC Errors. Scans the .ZIP files for possible errors, and w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ults to the file ZPROCESS.LST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Tricky Ads. This is a new and very powerful feature. This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o remove the BBS ads with RANDOM NAME and CHANGING SIZE!!!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up to 10 of these ads deleted. The files will be scanned for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keywords supplied by you, and will NOT be deleted unless all the ke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s are found. Read more about it in "Add Keyword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ep Old .ZIP Date. If you chose no here, the file will be da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system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DD KEYWOR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where you enter the known facts about the Tricky BBS-ads!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rompted for an "Entry Note", which is just your personal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ad, a "Min/Maximum Size", which specifies the file size. Be str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is, because ALL files matching this size will be extrac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ned! At times it can be VERY slow, but it is always VERY effecti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nter up to 10 keywords for every entry, and you can have 10 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: The keywords are CASE SENSITI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UTILITY PATHS]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you MUST supply the FULL path of your PKzip, PKunzip, StripAv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 utilities! Even though you supply the full path, the program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N A DIRECTORY IN YOUR PAT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PATHS TO SCA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nter up to 15 directories, where the specified zip-fil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. Just enter the full filespec, e.g C:\LEECH\*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SAVE SETU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s the current configuration to a file named ZPROCESS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BOUT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figure i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START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START OPERA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s processing the files. Output from the integrity test is sa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ZPROCESS.LST and the output from the removing of Tricky Ads is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ile TRICKY.L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QUIT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BACK TO DO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es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End of Doc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get in touch with me (us), call our World HQ, Pentiu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+45 3966 0609, 2 nodes 16.8k Ringdown, and leave me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er, Drake/Dominators..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