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Systewm Librar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re system-level calls that com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SD portion of the DESQview/X System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vpath           - get the directory into which DESQview/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icalPath</w:t>
        <w:tab/>
        <w:t xml:space="preserve">   - calls DOS int 21 function 6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miSegAbsolute   - return a DOS extender independent first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miSegCancel     - cancel a protected mod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BeginC        - begin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EndC          - end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IsObj         - determine if a given handl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Pause         - give other tasks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anagement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roc          - start a new proc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f_open         - open a program information file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vp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f_start        - starts a process, using a file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e            - get the current tasks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tream        - write a stream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Management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ind          - find a mailbox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Name          - assign a global name to a mailbo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SizeOf        - get number of messages 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AddTo         - send a message by value with given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Free          - free a mailbo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New           - create a new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pen          - open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NRead         - read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nagement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qClose         - close a tasks object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qOpen          - open the tasks object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qSizeOf        - get number of objectq entries 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qRead          - wait for any object to ha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Management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AddTo         - start a timer for a given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Free          - free a tim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New           - create a tim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ath() - get the directory into which DESQview/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qdeck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vpath(char *dvxdi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into which DESQview/X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dir must be pre-allocated before dvpat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Path() - returns a canonica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de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nonicalPath(char *inpath, char *out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S interrupt 21 function 60h to return a canonic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iSegAbsolute() - return a DOS extender independent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r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pmi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miSegAbsolute(unsigned short seg, unsigned short 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shor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 DOS extender independent real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16-bit protected mode program this function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selector, with the segment limit set to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; a size of 0 represents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2-bit protected mode program this function map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Megabyt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necessary when copying data from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l mode. It should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SegCanc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SegCancel() - cancel a protected m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pmi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miSegCancel(void far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cels a protected mode pointer.The mem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or released; the selector is merely mad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BeginC() - begin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vapi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iBegi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BeginC function causes the current task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region during which all multitasking is suspen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ask is allowed to continue execution until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Endc or voluntarily gives up control. If it voluntaril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ntrol (by waiting for keyboard input for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is allowed to resume until the task regains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time multitasking is again suspended. This facil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for executing time critical sections of cod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ccess to common resources. It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ingly to avoid degrading overall system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other task is using DOS when the apiBeginC call is ma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will be suspended until DOS is free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all DOS from inside a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EndC() - end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vapi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iEnd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EndC function defines the end of a critical re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Critical regions are entered via the apiBeginC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apiBeginC and apiEndC may be nested. Multitasking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ume until an apiEndC call has been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BeginC call tha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IsObj() - determine if a given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piIsObj(objha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lsObj function returns 1 if the value specifi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f a currently valid object. Otherwise, it returns 0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lly better to keep track of your own object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is call. It can help, however, in error path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 can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Pause() - give other tasks a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vapi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iPa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ives up control to the dispatcher so that other tas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. The calling task will regain control when its norma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Applications should make this call within all busy-wait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loops that are doing nothing useful but looking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roc() - start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qdeck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ewProc(char *dvpbuf,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DESQview/X process. dvpbuf is a dvp eithe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disk or one created in memory. len i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being passed in dvp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task to start a new process, just as if the us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 from the window manager menu. dvpbuf is a dvp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ad from disk or one created in memory. l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vp being passed in dvp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roc() returns the handle of the new process' initial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_open() - open a program information file, using the 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qdeck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if_open(char *pifname, char **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dvp program information file, given a pathnam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pif_open in conjunction with fread() and NewProc(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need to be made to the dvp before it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le handle on success or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_start() - starts a process, using a file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qdeck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f_start(char *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 process, using a filename as argument. The first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must be a file name. If no extension is present a .dv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. If no path is present the file will be looked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hen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 on success, ENOENT if the file specified by arg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EBADF if the file specified by args is invalid, E2BI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vp if the file specified by args i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ENOEXEC if the new process canno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() - get the current tasks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win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Me function returns the handle of the current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ream() - write a stream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winStream(unsigned long winhan, char * 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Stream function sends a data stream to a window.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 handle or 0, given a window handle and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to be written. winStream cannot be used to define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Managem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ind - find a mailbox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vapi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lfind (char *name, int 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r *name; pointer to nam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  lname; length of nam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Find function searches for a mailbox with the giv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its handle, or zero if no mailbox has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Name() - assign a global name to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alName (unsigned long malhan,char *name,int lna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</w:t>
        <w:tab/>
        <w:t xml:space="preserve">malhan;  mailbox hand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har     *name; pointer to name strin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       lname;  length of nam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Name function assigns a name to a mailbox. Once a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named, other tasks can determine its handl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SizeOf() - get number of messag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vapi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lSizeOf (unsigned long malhan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 mailbox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essages currently queued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ddTo() - send a message with give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lAddto (unsigned long malhan,char *buffer, int buf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 status, int appen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unsigned long malhan; </w:t>
        <w:tab/>
        <w:t xml:space="preserve">mailbox hand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har *buffer; </w:t>
        <w:tab/>
        <w:tab/>
        <w:t>pointer to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nt buflen; </w:t>
        <w:tab/>
        <w:tab/>
        <w:t>length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nt status; </w:t>
        <w:tab/>
        <w:tab/>
        <w:t>status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nt apend; </w:t>
        <w:tab/>
        <w:tab/>
        <w:t>whether to append messages or no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Addto function sends a message by value and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essage status. If append is TRUE, mess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tatus can be appended and read as a stream. The stat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by the sender and is an arbitrary value in the ran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on success or non-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ree() - free a mail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alFree (unsigned long malha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</w:t>
        <w:tab/>
        <w:t>malhan;</w:t>
        <w:tab/>
        <w:t>mailbox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Free function frees all memory associated with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messages still queued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New() - create a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malNew (unsigned long malh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</w:t>
        <w:tab/>
        <w:t>malhan;</w:t>
        <w:tab/>
        <w:t>mailbox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New function creates a new mailbox object and retur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Open() - open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lOpen(unsigned long malh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</w:t>
        <w:tab/>
        <w:t>malhan;</w:t>
        <w:tab/>
        <w:t>mailbox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Open function opens a mailbox for input. It esta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task as the owner of the mailbox and, therefo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ask allowed to read the mailbox. You must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that you have created before any task can se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Your task mailbox is opened automatically for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/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NRead() - read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vapi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lNRead(unsigned long malhan, car *name,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 malhan;   mailbox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r *name;</w:t>
        <w:tab/>
        <w:t xml:space="preserve">           pointer to mailbox name str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 *len;</w:t>
        <w:tab/>
        <w:t xml:space="preserve">  returns: pointer to length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nt *stat;     returns: pointer to status value to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NRead function returns the next message queu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mailbox and its status. The length o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function with the requested length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length read. When you read a mailbox tha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ESQview/X will ope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on success and non-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qClose() - close a tasks objec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obq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qClose function discards all objects from the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q and prevents any further objects from being add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objectq is erased to insure that its data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The objects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qOpen() - open the tasks objec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q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qOpen function opens the task's objectq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qSizeOf() - get number of objectq entri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obqSizeOf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qSizeof function returns the number of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ask's objec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qRead() - wait for any object to hav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obqRea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qRead function returns the object handle of the n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bjectq. ObqRead of an empty objectq suspends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until an object is added to the queue. The obqRea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opens the objectq if it was not previously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AddTo() - start a timer for a giv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imAddto (unsigned long timhan,unsigned long interva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</w:t>
        <w:tab/>
        <w:t>timhan;</w:t>
        <w:tab/>
        <w:t xml:space="preserve"> timer hand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</w:t>
        <w:tab/>
        <w:t xml:space="preserve">interval;  # 1/100ths of a seco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interv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Addto function starts a timer running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 after a specified time interval. The duration of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by a 32-bit number that represents the number of 1/100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cond in the interval. The timer is automatically ope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Free() - fre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imFree (unsigned long timha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signed long</w:t>
        <w:tab/>
        <w:t>timhan;</w:t>
        <w:tab/>
        <w:t xml:space="preserve"> timer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Free function closes a timer if it is still open and f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ssociated with the tim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New() - creat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vapie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imNew (unsigned long *tim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New function creates a new timer object and retur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