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-screen message displayer by Tom Sn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options and a one line message from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in a shadowed colorful box.  The color coord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for various types of messages:  good, bad,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Good, or successful messages can be used after a batch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d.  Bad, or unsuccessful messages can be used 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"Error: Disk full".  Processing messages can be used when a lo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, like a long file transfer.  Warning messages can be used with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to decide whether to continue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 [delay option] [/B]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ype determines the colors, the delay options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, and /B makes i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re G, B, P, and W, which stand for good, bad,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The delay options are:  /P for a pause ("Press &lt;ENTER&gt; to contin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 for a delay, where n is the number of tenths of seconds;  and /Y and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Y or N key to be pressed.  This can be useful if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.  With the /Y option, the errorlevel is 0 with a Y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with a N response (and vice versa for /N).  This can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, "Do you want to start such and such a progr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 the enclos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use it, you must register your cop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Sn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4 Wil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xel Hill, PA 19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, or suggestions for improvement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at the above address, 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voice)    :  (215) 449-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(Internet):  snively@newton.math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