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attempt has been made by the author as well as the bet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ACFiles does not have bugs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have been fixed by the author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 would like to know about it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blem may be resolved.  You will find that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ay be a configuration error.  However, if it i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 can get an update to you as soon as possib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 then I'll go into extensive searching fo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elp you out with any batch fil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d a bug please report it to Ray Cole at 1:382/83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by any of the support sites and I'll get the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it as soon as possible.  I will stand by my softwar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bug report please giv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location it happens in the program. Exact wording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re particular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 complete description of what the problem i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tating it messes up, state what gets mess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dicate any other irregularities that may occu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ident or any other strange things t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ometimes you may want to send your acfpath.ctl and other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useful in finding the bug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appening only in 1 particular area or something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this information the bug can usually be fou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 and a fix turned back to you within 12 to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recei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CFiles.  I hope you will enjoy its power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A File System is for the transfer of fil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files.  Help promote a free transfer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.got a dedicatio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Files 5.40 is dedicated to the beta members.  Without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and support this version would not have been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like to thank my father who inspired me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nd not least.....I'd like for the beta sit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 their system information.  Included i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