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MAKE.EXE is the Language database compiler. It tak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MDS.TXT and compiles it to CMDS.DAT. CMDMAK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CMDS.TXT are position sensative. If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 NOT change the position of the lin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si colors, and formating commands, but do not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TXT is a pure ASCII version of CMDS.TXT minu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,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