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Some notes about handles in MSDOS and Turbo C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hanged the code for handling files in BCC++ 3.0,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gnificant way. Some of the comments below about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handles files do not apply to BCC++ 3.0. See the file "bcc30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DOS maintains a table of information about open file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is table is set in config.sys by the FILES=n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refer to this table directly but via a tag called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numbers 0,1,2,...,etc. The number of handles whi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s limited not just by the number determined by the FILES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also by the size of a handle table of whi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version. By default the handle table is in the P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hold 20 entries. Any program can request that i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table (for DOS versions &gt;= 3.3) by making a call to MSDO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x21, function 0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 far, so good. One of the unfortunate features of MS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ext files usually use CR-LF character pairs to ind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rather than just LF as used in UNIX and C. The MS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nothing about this and does not provide any particula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urbo C provides support for both systems. In Turbo C,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"text" or "binary" files. "Text" files are the speci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hich are opened as "text" files, Turbo 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etween the LF which "C" uses and CR-LF character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on disk (or a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o support this, EVERY file which Turbo C accesses via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read(), fread(), etc) must be have an associat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ays whether it is "text" or "binary". Turbo C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a table called _open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ne of this would necessarily cause any real problems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because Turbo C uses the DOS file handle as both the "int 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ts functions AND as the index into the _openfd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t of _open() function of Turbo C is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_openfd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_open(char *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= dos_open(name, mode);     /* int 21h, function 3d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penfd[handle]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does not check whether the handle returned b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 20. This will cause no problems to programs which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but if a program is granted a larger handle t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ith values larger than 19 may be returned and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beyond the boundaries of the _openfd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lthough the Turbo C _open() function does not check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() function does! You may open() a file which return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 20 or larger but you can't close()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_openfd array is in a module called FILES2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module. Therefore the limitation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enfd array is easily overcome by having a larger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defined in some module which is loaded before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Unfortunately this does not overcome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. However, the close() function is quite simpl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replacement for i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I have written some suitable code for Turbo C which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lose.c". See the file "readme" for details on how to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ere is a price to pay for having an increased number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MSDOS: each file appears to require 59 byte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MSDOS. On my system, using MSDOS 5.00, an extra 1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memory were used by the resident portion of MS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reased files=55 to files=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andle table: when a handle table larger than 20 hand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MSDOS shifts the handle table out of the PS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size is N bytes then the new handle table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N (rounded up to the nearest multiple of 16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_openfd[] array: each extra handle increases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by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ew bytes for the increase_handles() function and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about 43+3 = 46 bytes in the smal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angerous curves here (TeX jargon: means beware!)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side information which I have deduced from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MSDOS 5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there are two tables of interest which I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uct_table and the file_table (I don't have a set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 I don't know the "official" names, or even if su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truct_table is internal to MSDOS and has nn entries where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=nn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table is for internal use by MSDOS but exis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your program (in the PSP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truct_table                   fil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ry #0    |          +--- | entry #0        | &lt;-----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          |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ry #1    | &lt;--------+    | entry #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.       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.       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ry #nn-1 |               | entry #MAX_FD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~ 59 bytes                   each =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_table entry is one byte in size and contain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ange [0..255]. The value 255 means that that fil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invalid. All other values are pointers to the file_struct_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table entry with value n points to entry #n of the file_struct_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le_struct_table is limited in size to 255 us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#0 to entry #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#0, #1, and #2 of the file_struct_table appear to be special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device (AUX), console (CON), and printer (PRN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entries of the file_table a program are therefore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ndle)   (file)   (value)    (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CON        1 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CON        1 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N        1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AUX        0       st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PRN        2       st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-direction is used then these will be modified. For examp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exe run with     test2 &gt;blogs   will start with a file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ndle)   (file)   (value)    (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CON        1 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BLOGS      3 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N        1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AUX        0       st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PRN        2       std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teresting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ive entries of the file_table may be used to ref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tries of the file_struct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opens another file, both an unuse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uct_table and an unused entry in the file_table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same file is opened over and over..). If files=255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en there are up to 255-3 = 252 entri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uct_table for use in response to requests to open files.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file_table can be up to 252+5=257 entri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handle? A handle is just an entry number of (i.e. an inde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table. Since the file_table can have up to 257 entries,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values in the range [0..256]. The important point here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maximum possible number of file handle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O USE A BYTE TO STORE A FILE HANDLE, a larger unit of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.g. a short or int i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have the maximum possibl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3.1 (3.0 ?) or great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put         files=255              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use         #define MAX_FD 257      in 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program access to 255-3 = 252 simultaneousl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use DOS service 0x67 you need DOS 3.3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ntries 0, 1, and 2 need not actually exist in the file_str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refer to devices rather than files (I don't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constructed internally to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ouble dangerous curves here (TeX jargon: means BEWARE!)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int 0x21, service 0x67 to get more fil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certai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loaded by MSDOS, it gets two block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1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nviro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2    +--------------+ lower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rogram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nd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 higher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 request is made to MSDOS via service 0x67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andles, and extra block of memory is allocated for the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just above bloc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1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nviro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2    +--------------+ lower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rogram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nd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 higher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3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ew hand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necessarily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urbo C, it does! All turbo C models except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the far heap (which is the same as the ordina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CT, LARGE, and HUGE models). Turbo C allocate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heap by requesting MSDOS to increase the size of its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(block 2). If block 3 has already been allocat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room to increase the size of block 2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fail. Once MSDOS service 0x67 has allocated block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mory allocation calls in Turbo C which requi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far heap will fail. This includes calls to fope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-data models; fopen() calls setvbuf() which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use service 0x67 it will ofte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ut the new handle table as high in memory as possible.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suggest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equest DOS to increase the size of the block of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, then use service 0x67, and fin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educe the program's memory back to its original siz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ess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equest DOS to use the LAST FIT memory allocation strateg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rvice 0x67. DOS will then place the handle table as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s is possible. DOS should then be reques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mory allocation strategy again. Code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lternative in the file "clos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tential problems with the use of schemes which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high in DOS memory. Firstly, it can result in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if a high-loading tsr is loaded by a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cheme. Secondly, it is more likely to cause obscure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due to programs (or tsrs) which have previously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way in which they u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tter solution is to not use MSDOS service 0x67 at 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easy to perform the functions of this service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tained from Turbo C for the handle table. In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lock (block 3) is never created for the progra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thod used in "clos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 with using MSDOS service 0x67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T memory allocation strategy in Turbo C progra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ar heap. This includes go32.exe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Triple dangerous curves here.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extensions to MS-DOS (such as network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es (or file handles?) which have the ms bit (bit 7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have such extensions installed, it may be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files=nn statement to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Metzen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233m@vaxc.cc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