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out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Solution to PCB/Circu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is copyright (c) Dr Ian R Frost 1988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ware, 14 Ley Lane, Marple Bridge, Stock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6 5DD,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uickroute (QR). This powerful package combines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pull down menus, icons, windows and Microsoft(R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with a powerful full-featured PCB or circuit design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'rats nest' auto-routing on up to 8 board layer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oute is a SHAREWARE product which means tha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by copying the files on the disk inta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you are free to try out the software. Howev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Quickroute to design PCB's or other graphic designs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ware by sending a cheque drawn on a USA bank for $60 to POWE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ey Lane, Marple Bridge, Stockport, SK6 5DD, United Kingdom. In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ull, good quality A4 manual, the latest version of Quick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 Hewlett Packard plotter driver (HPGL), a 24 pin EPS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, a Laser printer driver and ICONEDIT, a utility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-image symbol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designs made with Quickroute can be identified by the deci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when routing tracks, by the pad outer/inner radii ratio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IL and surface mount pin outs are drawn. Be warned,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great deal of time and effort to develop and POWERwar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for registration serious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ntinued support of shareware by professional programm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use of a produc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oute includes an immense range of features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pull-down menu support with ultra-fast icon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but FAST multi-layer auto-routing with rats ne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 redraw in any scale from X0.0001 to X1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 quality output to EPSON and IBM generic printers in various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symbol manipulation including the ability to grab por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, rotate symbols, edit, etc. Two symbol libraries included (PCB an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from 96 pad sizes/styles, 24 track widths, filled or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ellipses and boxes, various text styles/sizes, arc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40X40 bit images, any number of library symbols, an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vailable DIL pi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up to 8 layers + 2 silk screen layers. Automatic solde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objects pictorially from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th virtually any IBM PC/XT/AT/386/486 machine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ither a CGA/EGA/VGA or Hercules graphics card.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compatible mous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covers the basic operation of Quickroute. The full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register with POWERware (see section 1)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most of the features are only briefly discussed, and oth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t all. If you are going to spend your time developing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kes sense to register so that you get the mos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Quickroute you will need and IBM PC/XT/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K, a 720K disk drive, and either a CGA/EGA/V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. A Microsoft(R) compatible mouse is als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is should be installed with a suitable driv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that came with your 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tarting Quick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hard disk drive then you can install Quickrout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by inserting the Quickroute disk into drive A and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 Follow the instruction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If you don't have a hard disk then simply insert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type 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 a sign on banner will be displayed on your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to register your use of Quickroute. The screen will then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main workbe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ne at the top of the screen is accessed by either,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 the first letter of the menu you wish to pull dow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or by pressing the first letter of the men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ppear. To select a function again either point the mo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unction and press the right button or pres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. You can also use the arrowed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up/down the menu. Press return to selec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to the right of the screen are accessed by either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 the icon and pressing the LEFT mouse butto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and F2 to highlight an icon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t the bottom of the screen tells you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left (the bar), the side you are editing, the object ty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the cursor position. A variety of prompts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oading and Editing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editing PCB's try loading the demonstration PC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oute. To do this pull down the Files menu, and select 'Load Pcb'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DEMO.PCB' in the status line and hit return. The PCB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drawn on the screen in the position it was saved at.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draw time, pull down the 'Options' menu and select 'Turb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just hit the 't' key. The redraw time will then b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ecause all objects will be drawn as outlines. To draw a gri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'Options' menu and select 'Grid' or press the 'g' key.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an be toggled on/off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the demonstration PCB will be loaded in is X1.0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ve the cursor to the centre of the screen and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(1-8). The PCB will then be redrawn in a differ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pull down the 'Options' menu and select zoom.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nd the scale can be entered. To enter a custom zoom, say X1.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ll down the 'Edit' menu and select 'Custom zoom'. En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's are scaled up, the screen becomes a window onto the tot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can move the window around either by moving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row boxes at the bottom left of the scree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r by moving the cursor to the edge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ursor keys. Alternatively move the cursor to a give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nd press 'p' for pan. The PCB will then be re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moved 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dding Objects onto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bject onto the design move the cursor to the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object to be placed and press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type (see the status line) will then be placed.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bject types; pads, tracks, integrated circuits, symbols,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These are selected by clicking on the appropriat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 Assuming that the top left hand icon is icon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icon is icon 12 then icons allow the placement of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, tracks, integrated circuit pin outs (DIL), symbols, and icons.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question mark is used to change the pad/track/symbo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size. The other icons allow the user to add text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and rectangles. Follow the instructions that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bject type has been selected you can place any numb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up to the memor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symbol object type by moving the cursor to icon number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current symbol type by moving the mouse cursor t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and pressing the LEFT mouse button. You should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centre of the screen with a page of symbol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cursor to one of the symbols shown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t the bottom left of the window allow you to move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through the current symbol librar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cursor to any position on the PCB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symbol will the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object move the mouse cursor to icon 7 ( an eraser symb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Then point to the objec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the centre of a pad, the start of a track, the first pin on an ic pi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press the LEFT mouse button. A cross will appear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 You will then be asked to either accept,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Press 'a' or point to the accept box and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. A more powerful block delete facility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Symb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oute allows you to incorporate any number of symbol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braries (up to the limits of computer memory) into you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edited, rotated, added to, deleted, etc,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the 'Symbol' menu. Two sample librari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OM, the default PCB symbol starter set, and CIRCUIT.COM,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symbol set. Try loading in the circuit diagram symbols b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'Symbol' menu and selecting 'Load'. Enter 'CIRCUIT.COM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oute allows you to select rectangular blocks of your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m to other regions of the design, move them to other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rotate them through a variety of angles, or reflect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x or y axis. To do this pull down the 'Edit' menu and select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a given area of the PCB and press return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Next move the cursor to another region of the PCB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bber banded' rectangle contains the region of interest.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n select Move/Copy/Delete/Rotate/Reflec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 (see the status line). Follow any further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Auto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outer will automatically attempt to find an unobstructe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given points. Start and finish posi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y or as a set of rat lines. All routes placed by Quick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de angles which are multiples of 45 degrees, will hav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odes, and fit into a rectangle with opposite corner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finish positions. The router is simple but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uter, pull down the 'Edit' menu and select either 'Auto-ro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ats-nest'. You will then be asked to enter one or more start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PCB. Press the 'Q' key or RIGHT mouse butt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Note that all sides currently displayed will be used by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Printing and Plotting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Quickroute allows you to print PCB's on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EPSON style 9 pin dot-matrix printer. The printer should be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compatible, 8" carriage, machine or the equivalent IBM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s a user of this product will entitle you to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ck which includes a Hewlett Packard Graphics Language (HP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pen plotters. Other drivers may also be included (eg. 24 pin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LaserJet printer support) depending on demand, i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PCB design, pull down the 'Files' menu and select 'Print PC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appear in the status line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'no' when asked if you wish to change the printer/plotter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/plotter output port is LPT1,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down the 'Files' menu and selecting '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And final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ef manual can only hope to give a taste of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oute. Remember that if you wish to use Quickroute to produce PCB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utput you must register by sending a cheque for $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ware, 14 Ley Lane, Marple Bridge, Stockport, SK6 5DD, United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 the latest version of Quick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 full manual, a full driver pack, and a list of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r updates that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I R Fro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