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NCE MANAGER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NERAL LEDGER L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.O. Box 62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ado Springs, CO 809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86-1989 by Hooper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is  not a public domain program.  It 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6-1989 by Hoope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 this manual may be reproduced, translated, 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any  means,  without  the   prior  written  permission  of 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ftware described in this manual is protected by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86-1989 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STRICTED PERMISSION TO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s  and other  non-profit organizations  are granted 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International to  copy the evaluation version 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 its documentation, for member use only.  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 be aware that  said member use  is subject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ctly-enforced restri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ice may be charged, by  club or user group,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cumentation.  A  distribution fee may be  charg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st  of the diskette, as  long as the total  char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eed $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 imperative  that  club   members  be  informed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support concept,  which allows them to 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E MANAGER through evaluation and  hands-on us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erative that member users be informed that the program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 its   documentation  is   the   sole   property  of  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.  Members, without exception, must b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ts use by sending their user payments directly to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 and documentation  is fully copyrighted  by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 and may  not  be  modified in  any  way or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.  The complete package  must be distributed int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elf-complementing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INTERNATIONAL LICENSES THIS SOFTWARE AND MANUAL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ANY KIND, EITHER 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 TO, THE  PARTICULAR PURPOSE.   HOOPER INTERNATIONAL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   THAT  THE   "FINANCE  MANAGER"   SOFTWARE  WILL   ME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,  OR  THAT  THE  OPERATION OF  FINANCE  MANAG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 EVENT WILL  HOOPER INTERNATIONAL  BE LIABLE 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 INDIRECT OR  OTHER DAMAGES,  INCLUDING ANY 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USE OF, OR  INABILITY TO USE,  THESE PROGRAMS, EVEN  IF H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HAS BEEN ADVISED OF 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keep in  mind, WE  DO NOT  ACCEPT RETURNS  OR GIVE  REF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COPIES.  Instead, we give  you every opportunity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fore you  decide to register your copy.   We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defective disks for a  minimal shipping and handling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,  for up  to a  period of  90 days  from initial  shipp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defective disks  must be returned prepaid and i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sender.   In  this  way,  we  are  assured  of  complet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tisfaction.  And, as you can see, we value your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 this manual  is subject to  change without 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represent a commitment on the part of Hooper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duct could  include technical  inaccuracies or 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   Changes are  periodically  made to  the information 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changes   may  be  incorporated   in  new  additions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  MANAGER   II   is  an   extraordinary,   easy-to-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upported software  package.  Since we are  dedicated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ion, we  heartily recommend  that you  take advant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e money-saving opportunity that we offer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valuation copy  in order  to determine  its suitability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financial  application.  Please  do this, and  disc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that this  software is easy to use and  certainly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oping  it would be,  before registering  your copy with  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rely value customer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are  so confident of your satisfaction with  our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ble to offer evaluation copies at an unbelievable mini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 We therefore  urge  you  to take  advantage  of inspecting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ng this  software, including hands-on use 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  and  financial   applications.   This   is  an   unprece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rtunity  for complete  customer satisfaction  before you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ay of  money for  an individually-registered  copy.  We 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to be  added to  our  ever-growing list  of satisfied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worl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 Manager  II  General  Ledger  is  User-Supported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f you are using this software,  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, your payment is necessary and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encouraged to  copy this  software and  share it  fre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You have  the luxury of trying out the  complete program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pace and in the comfort  of your own home or work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 crippled or "demo"  copy, but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used Finance Manager for a reasonabl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hould  either discontinue  use  of  the  program or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copy from Hooper International  or 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support   is  important  and  greatly   appreciated.   With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upported  (Shareware)  authors  are  encouraged  to  desig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new  products.  Without it,  a great deal of 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w cost software will cease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|__     |   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|       |    |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|   |   |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per  International is  a member  of the  Assocication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and agrees with the association's standards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oftwar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E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Reading Any Further .  .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 eager to get started,  you might save time 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 listed  in  this  preface.  Depending  on  your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keeping and  computer expertise,  certain sections of 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more essential than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Already Used FINANCE MANAGER .  .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lready  have  a  working knowledge  of  some  of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 FINANCE MANAGER, you  will be pleased  to see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ly-enhanced features of the FINANCE MANAGER II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 working, read the "Getting Started" 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which explains  the new installation procedures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questions  while   you  are   working,  simply   refer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An Experienced User of Menu-Driven Software .  .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 used quite  a  few software  packages, especial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the IBM PC or compatibles, you ar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used for configuring your system.  You might, therefore,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the following shortcu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ad the Introduction and Getting Started section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ke  a look  at  the  sample accounts  (HOME  and  WORK)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ND DEMO  disk, while using the 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uide and a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up your own  set of books by using the  sample accoun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or as a framework.  Be sure to follow the guide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s as presented in the manual,  and you'll be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ncredibly-easy, hassle-free bookk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An Experienced Bookkeeper .  .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a  working knowledge of  bookkeeping and  accou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n  easier time understanding the terms used  in th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manuals.  Initially,  however, we recommend that  you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manuals  in  order to  learn how  to  properly and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ze all of the fantastic features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Little Or No Experience With Software Or Bookkeep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used few menu-driven  software packages in the  p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not an  expert bookkeeper, you would do well  to m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 easier  for  yourself  by reading  all  manuals  completel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ly  following  all  of  the procedures  outlined.   We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 you read completely  through the documentation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, merely  to become familiar  with some of  the terms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know.   Next, repeat the documentation  process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User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ing FINANCE MANAGER, keep in mind the step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mat  your new  disks before  beginning.  (Inexperienced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times forget this basic DOS ste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ways use  a backup copy  of your program  disk.  (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are inclined to forget to save their original disk,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on, should something happen to the disk they ar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refully  follow all  instructions in  the manuals, 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standing, before using FINAN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uide is intended for use by all users of FINANCE MANAGER I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ssume that the  user has extensive accounting expert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ggested,  however, that users  with no accounting  or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obtain  a  basic  accounting textbook  as  a 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Questions .  . 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r opinions about FINANCE MANAGER II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he User-Comment Form in the back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UTHOR'S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y of FINANC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NCE  MANAGER series was created  as a result of  our ow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or an affordable financial software package.  We nee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workable system,  to  keep  track of  both  income and 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 the   price  for   available  software   packag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hib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ly, it became clear that  a new and affordabl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be created  and written by us, and it  would hav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les of notes and receipts that were needed each yea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 income  taxes.  In  1981, therefore,  the original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was  created.  It was written for the  Atari 80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 bytes  of memory.  This  program provided a one-timeframe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fiscal  year, while storing all  necessar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evitable  notes and  receipts.  If bookkeeping  was to 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iece of cake", this was surely a sweet sta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83, the initial basic FINANCE MANAGER was converted to th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IBM PC format.  This  second version was splendidly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 able to track  finances by month  instead of merely  b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it was now able to categorize assets and liabiliti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tage, it  became a  true  mini-bookkeeping system,  and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 fit the  limited budget  of those  who could 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ord an expensive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and acquaintances, consequently,  began using FINAN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 of  these   early  users   were  small   business  own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eneurs, while  others simply  needed FINANCE MANAGER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ith their ordinary,  everyday personal finances and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ll,  however, told their  friends about the incredibly 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asy system they were using, inviting them to tr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rst group of users, many  of whom had no accounting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 us  valuable  input  in  the  form  of  suggestions  and 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ng  our  sentiments,  they wanted  easy-to-use  softwa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minimal setup time.  And, like  us, they dislik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nding outrageous amounts for expensive software packa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needs  in mind,  FINANCE  MANAGER  evolved  into a  simp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,  financial   software  package,   yet  offered  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dibly low  price that any  computer user could afford.   B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4, many  more people were  using our  program, and telling  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ved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ility of FINANC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eptional and workable program  in hand, we deci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many  copies as  needed  to  people  in  need of  an  in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  bookkeeping  system.   As  you are  perhaps  aware,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a user-support method of distribution, feeling it w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 viable method of exposing computer users  to our grass-r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-friendl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mid 1984,  the program  became available  throughout the 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through users'  groups and  computer clubs.   We ow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of FINANCE MANAGER to all of these interested early 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tood with  us in the belief of quality,  easy-to-use softwar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believably low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most  of our first users  continue to use FINANCE  MANA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ontinue to feel it is  the best bookkeeping packag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rough  the years, we have  listened to what they  need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ir comments, ideas, and suggestions, FINANCE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olved and expanded to the greatly enhanced package that it is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incerely thank  all of our users for their  continued suppor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our program, and telling their friends how greatly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 while easing  their record-keeping  burden, they  have mad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 us to  offer further  enhancements and  welcom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 no doubt that  user support has put  us where we  a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gratifying to know that  there are people who, on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 for something  that they  have been  invited to  try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e-paid  cash outlay.   Our final  pleasure and  thank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se  same people send us  their check, to pay  for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y genuinely enjo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 this time,  we  continue  to employ  the  user-support conce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FINANCE MANAGER,  knowing that most of 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copies with  us, making  it  legal for  you to  use them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provides the resources to continually enhance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 thus  providing newer,  updated  versions  for your 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less to  say, we are  proud to present  this new version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 and, should you choose to  use it, ask that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FINANCE MANAGER  by  promptly paying  your registration 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help,  you may continue to count on  our help.  Moreo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  to know  that we sincerely  appreciate your  co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as your faith i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NCE MANAGER SYSTEM FLOWCH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FINANCE MANAG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MASTER MENU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|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| 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    GENERAL    PRODUCT  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TILITIES  LEDGER   INFORM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NU            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SYSTEM UTILITIE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MENU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|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        |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NGE      CHANGE   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TE       COMPANY  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AME     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NOTICE ..............................................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RICTED PERMISSION TO COPY .................................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 INFORMATION ...........................................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INFORMATION ............................................ 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ACE ........................................................ 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'S NOTES .................................................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FLOWCHARTS ..............................................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RODUCTION ...................................................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ONE - GETTING STARTED ..............................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a - Essential hardware ................................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b - Installing Finance Manager ...........................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c - Starting up the Finance Manager program ..............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d - The sample accounts ................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e - Unique functions of Finance Manager ................... 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WO - FINANCE MANAGER II MASTER MENU...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a - System utilities menu .................................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b - Changing the date .........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c - Changing the company name .............................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d - Changing the system defaults ..........................  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HREE - USER SUPPORT ..................................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a - The user-supported concept ............................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b - If you have comments, suggestions, or questions .......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c - Why should I pay?  ....................................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d - Upgrade policy ........................................  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FOUR - GETTING STARTED - THE 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a - Introduction ..........................................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b - General Ledger flowcharts .............................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c - Setting up your own books .............................  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FIVE - THE GENERAL LEDGER MAIN MENU ....................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SIX - THE CHART OF ACCOUNTS ............................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a - What is a Chart of Accounts?  .........................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b - Types of account numbers .............................. 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c - Organization of the Chart of Accounts .................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d - Subtotals .............................................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e - Chart of Account data fields .......................... 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f - Getting familiar with the Chart of Accounts ...........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g - Entering your Chart of Accounts ....................... 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h - Making changes/modifying the Chart of Accounts ........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i - Deleting Chart of Account numbers .....................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j - Creating a new set of books with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t of Accounts .....................................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k - Suggested method for setting beginning balances ....... 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SEVEN - INCOME AND EXPENSE BUDGET ......................  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EIGHT - TRANSACTIONS ...................................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a - Entering transactions .................................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b - Entering multiple debit or credit transactions ........ 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c - Changing transactions ................................. 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d - Deleting transactions ................................. 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e - Points to remember ....................................  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NINE - REPORTS .........................................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a - Explanations of reports ............................... 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b - General instructions for generating reports ...........  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EN - SORTING TRANSACTIONS .............................  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ELEVEN - CHANGING ACCOUNT NUMBERS ......................  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WELVE - ENHANCEMENTS &amp; HINTS ..........................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a - Enhancements by version ..............................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b - Helpful hints and suggestions ........................  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THIRTEEN - FINANCE MANAGER II DISK FILE NAMES ..........  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A - BASIC ACCOUNTING PRINCIPLES .......................  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B - SAMPLE REPORTS ....................................  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COMMENT FORM ..............................................  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FORM .....................................................  8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management of financial resources is the determin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survival of any business,  large or small, public 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 II is  a splendid  tool for  you, the 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or individual,  to easily manage your  financial re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moreover,  is easy to  follow and  designed for thos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of bookkeep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 is a personal or  small-business financial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 the IBM PC,  XT, AT, and PS/2  (or compatibles )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,  efficient, and  simple to  use, consisting  of a 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designed to assist the  beginning or advanced user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ypes of  financial/bookkeeping systems.  The module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of one another (except  for Account Reconciliation)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be used  together,  in any  combination.   The Accounts  Pa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able, and Payroll modules do  however require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 Available separately,  the modules are as  follows (se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at the back of this manual to ord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count Reconc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ccount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nci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II will become an  essential part of your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personal financial-managem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xceptionally  easy and  low-cost  way  to manage  your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, FINANCE MANAGER II provides the best and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 or  small-business  financial program  available.   W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to hearing  from you, and any comments about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cluded on the user comment form on the last page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TION ONE 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initially start using FINANCE  MANAGER II, be sure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to  learn some of the basic  preliminary procedur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the program, as well as  being certain you kn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verall  system features.  In  this section, these 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ussed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a - ESSENT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system hardware requirements and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BM PC, XT, AT, or PS/2 (or compatib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nochrome or color graphics board with 80-colum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256K byt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2 floppy disk drives (or 1 high-density dr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C-DOS or MS-DOS (DOS Version 2.0 through 4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80-column (or 132-column)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Up to 640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ercules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GA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b - INSTALLING FINANC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 to run FINANCE  MANAGER II for the  first time, on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be  sure to format your  new blank disks (beginners 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ook this step).  And remember, if you have receive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NANCE  MANAGER, you  need to re-install  it as if  it wer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 If you  are installing a new version we 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lank disks or if you are using  a hard disk to delete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 program files (be  sure you  do not delete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.  The procedures  for installing the disks are 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 install for advanced DOS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 backup copy of all  the Finance Manager disks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PY  *.* command and put  the original disks away.   Nex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"HOME.*" and "WORK.*"  files from these disks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are  using a  hard  disk, simply  copy all  of the 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ager disks into any directory (suggest directory name \FMG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copy  the CONFIG.SYS  file  from  the General  Ledge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 to your DOS power-up  disk (or root directory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users).   If you already have  a CONFIG.SYS file b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dd the two commands "FILES=20" and "BUFFERS=2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Finance Manager type in "RUN" or "FMGL".  You may als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parameter when running FMGL (e.g.  FMGL C:\FMGL\WOR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two 360K floppy disk dr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Using the DOS "FORMAT" command, format two blank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stalling Finance Manager the install procedur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DOS  disk used when you power-up your  compu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CONFIG.SYS  file to this disk (see DOS 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NFIG.SYS file already exists on this disk it will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ness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also need one  additional disk to  be used as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when setting  up your  own set  of books.   (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beginners should remember that the DOS disk goes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blank disk goes in drive B. Then type FORMAT B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abel  each set  of two  disks as  follows: The  first is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  Disk", the  second  is labeled  "Documentation and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".  Also label the additional data disk "Data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ut the ORIGINAL  (not the blank disk) Finance  Manager 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dger Master Program Disk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From the A&gt; prompt type in the command: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ollow the  instructions on the  screen while running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fter completing  the INSTALL  procedures, FILE AWAY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E MANAGER II  disks for safe keeping.  You  should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Place your DOS power-up disk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-boot the  computer by  using "Ctrl Alt Del"  or by 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 off an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Take  the  DOS power-up  disk  out  of drive  A  and  pu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ly-created FINANCE MANAGER II program disk (any modu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Place the Documentation and Demo Disk  in drive B,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mo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 Type in the command: RUN (or FMG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You should  now be running  FINANCE MANAGER  II.  If you 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epeat steps 1 - 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high density or 3 1/2" (at least 720K) disk dr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instructions for two floppy-disk  drives abov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the INSTALL procedure, you may  opt to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PROGRAM DISK and the  DOCUMENTATION AND DEMO DISK  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-densit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, if you have more than one module, would be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"FMGL.COM",  "*.CHN", &amp; "*.00?" files to one  "PROGRAM DISK" 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?  =  any character) which would eliminate the  need to swa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unning different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hard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reate a directory on your hard disk (e.g., MD \FMG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ange  to this  newly-created  directory by  using  the DOS 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e.g.,  CD \FMGL).  Remember, all  program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ata will be placed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ut the ORIGINAL  (not the blank disk) Finance  Manager 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dger Master Program Disk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From the A&gt; prompt type in the command: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ollow the  instructions on the  screen while running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fter completing  the INSTALL  procedures, FILE AWAY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E MANAGER II  disks for safe keeping.  You  should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Re-boot the computer by using "Ctrl Alt Del", or simply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Change to the newly created directory (as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Type in the command: RUN (or FMG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You should  now be running  FINANCE MANAGER  II.  If you 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repeat above steps 1-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c - STARTING UP THE FINANCE MANAGER II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 installed your disks as outlined above, 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using FINANCE MANAGER II.  To execute FINANCE MANAGER II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ular basis, follow the procedure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he FINANCE MANAGER II Program Disk, which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drive A.   If you  use  a hard  disk, simply  change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NCE MANAGER directory a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your Data  Disk (or Documentation and Demo Disk,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accounts) in drive B. This step  is not necessary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Typ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first screen contains a FINANCE MANAGER II logon notic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next screen  asks you for your data disk  driv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DISK DRIVE(A-H):_: ENTER DIRECTORY: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FILE NAME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your Data  Disk (or your Demo Disk, if  using demo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B:.   Then answer the "ENTER DISK DRIVE"  prompt with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ing a hard disk, answer with "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dvanced hard-disk  users, you may wish to 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your DOS manual) to select files in other directo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using   directories,  enter  your  directory   at  the 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:" prompt.  If not, simply press RETURN at this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using the Demo accounts, use your DOCUMENTATION A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 And when you want to set up your own set of b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blank DATA DISK which you crea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t the "ENTER FILE  NAME" prompt, type in the name 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press ENTER to accept the name as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ing files are listed at the bottom half of the scree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left and right keypad  arrows,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the "Filename" field.  Typing in a filename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 automatically creates a new data file with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liminate  the need to  enter the disk  drive and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 you run FINANCE  MANAGER, you should modify 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adding a command line parameter to the "FMGL"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want to use drive B: at all times, an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file name "MYFILE",  you should change (edit) 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  "FMGL" to "FMGL B:MYFILE".   (See your DOS 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edit  files using EDLIN).  When you run  FINANCE MANA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use the selected file in drive B:, witho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ing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You should now  be at the FINANCE MANAGER II  Master Menu (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s the "Master Menu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f, for example, you now want  to run the General Ledge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key (use  the  "F2" key  on  the  left (or  top) 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) to run the General Ledger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d - THE SAMPLE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  and WORK files mentioned  above are two demo  accou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included on  the FINANCE  MANAGER II  Documentation &amp;  Dem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include a  typical Chart of Accounts, to allow  you to dem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learning the  different functions  of FINANCE  MANAG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vide you with a sample  of the different type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mploy on the module you are using.  If you are new to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print some reports while using the demo account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ze yourself with the reports and functions of the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ports section)  Thoroughly  analyze these  reports, 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transactions  and which accounts were being  us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 tremendous help when  you are entering your  transac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people employ similar types of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important for  you  to  understand  that the  sample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 program have been created  exclusively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,  to be  used to  help  those who  are learning  to use 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 Please, do not try to expand  them for use as your ow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ounts, since they contain beginning balances as well a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.   They are  intended to  be  used merely  as samp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ilitate the lear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 to use  these sample  accounts, follow all  of the 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rting Up the FINANCE MANAGER  II Program" section abov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the "HOME" or "WORK" file at the file nam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e - UNIQUE FUNCTIONS OF FINANCE MANAGER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APE (ESC) KEY: The  Escape key  plays a  vital role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E MANAGER II.  First of all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top virtually any function, and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where  you were  before you  call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.   (Beginners,  especially,  will 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is func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 are at an  input screen, and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 to  continue to  a  new  screen o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action, the Escape key allows you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 entering data and you  mak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certain field, the Escape ke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the function and  return to the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y input data is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already at  a menu, Escap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return to a  previous menu.  Selection E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ster Menu  is used to end 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ell as to select a different set of boo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you  would  like   to  stop  a  repo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inting, you can do so via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and EDIT MODE:  There are two different modes for ente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input  mode  and the  edit  mode.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trokes allow  you to switch from 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dit  mode.  When entering data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INPU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nter  edit mode, press keypad  "right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in position 1 of  any field.  While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, you may use the  keypad arrow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Home, End, Ins, Del, and Backspace key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eave edit mode and enter input mode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first position  of the  field b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pad "left  arrow".  Press the 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are now in inpu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 can differentiate  between  edit an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  by  the   highlighting  shades. 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ember that when the shading is soli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input  mode; when  it is  dotted, you 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KEYS:    At each  of the FINANCE MANAGER  II Menu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 a  series of  "F"  selections.   The "F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function"  keys are  the two  vertical row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  located  on  the  far  left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.   These keys  are used  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s, in order to  select the fun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ING UP TO         When  you are entering  data in  various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FIELDS       for instance, when you are entering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s or  transactions, you can back 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 field by  pressing  the Backspac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you  are in the  first position of 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.   Likewise,  you  can   move  back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field  by pressing the keypad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not use the keypad  UP arrow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 a "Select"  field.  Examples  of a 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eld is  the "Enter Filename"  promp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ier  in  this  section.  Other  examp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elect"   fields  are   the  fields 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account numbers  in Chart of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udget, and transaction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AUSE KEY     When you  are printing reports to 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to  the disk, you  may "PAUSE" the 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ing  any  key  (except  Esc)  whil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.  This  will cause the report 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you press any key to continu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, please remember that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print buffers which will cause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 continue  until  this buffer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d.   It will  only stop  printing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KEY (PgDn)  The PgDn key may be used to accep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 inputs  on  the screen  (i.e.  sk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tom of screen) without  the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(or Return) key at each input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very  useful, for  example, when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only one input field on a screen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ast way  to skip to  the bottom of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&amp; SHIFT  TAB      The Tab  and Shift Tab keys  duplicat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Backspace key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ION TWO - FINANCE MANAGER II MASTER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NCE MANAGER  II Master Menu is the first  menu to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g on (enter filename) to the system.  The Master Menu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 FINANCE MANAGER II MASTER MENU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End/Restart Program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System Utilities Menu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GENERAL LEDGER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Product Information Menu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4  Order Form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 discusses getting started,  as well as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Menu.  For explanations on how  to use the other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, see the Users Manual  for that selection. 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llow,  we will briefly discuss  features of each of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ncia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a - SYSTEM UTILITIE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Utilities  Menu, which is selection F1 on  the Mas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 functions which  affect all  of the  modules.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F1, the System Utilities Menu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 SYSTEM UTILITIES MENU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Main Menu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Change Date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Change Company Name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 Change System Defaults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 Utilities menu allows you  to change the system  d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at  prints on your reports),  as well as the  compan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s on your reports, and the system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b - CHANGING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 is only necessary if  you have not set  the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you  powered up your computer (either manually 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command, or automatically with an internal clock boar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which will appear on your screen and on you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 used for any other function.  Remember, 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of  your system clock, and it will  be automatically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exit  the program.   If  your  computer  does  not set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you  should set a new  date every time you  ru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or your reports will have  the wrong date. 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is shown in the upper left-hand corner of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change  the date, select F1  on the System Utilities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prompt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ORT HEADING DATE:__-__-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fter typing in the desired date,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c - CHANGING THE COMPANY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ompany name" is a two-line name  which will appe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  and on  all reports.   This name is  ti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of Accounts  you are working on.  It is,  however,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purposes and does not change your dat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lect F2  from the System  Utilities menu.  The  follow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ADING 1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ADING 2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t Line 1, type the new compan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At Line 2, type any title which you would like on al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d - CHANGING THE SYSTEM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defaults are preset in  the program.  Remember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to  be  changed in  order  to  run  the  program.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however, may be reset or changed by you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hardware you have.  Each set  of books (data fil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and must be set separately while using tha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system defaults, follow the procedures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lect F3  from the System  Utilities menu.  The 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LINES PER PAGE (Usually 66):__    SELECT PRINTER POR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CONTROL CODES (Escape Sequenc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al Initialization Setup:___ ___ ___ ___ ___ ___ 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ressed Mode (17 cpi):___ ___ ___ ___ ___ ___ 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rmal Mode (10 cpi):___ ___ ___ ___ ___ ___ ___ ___ 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% IBM COMPATIBLE (Y/N):_         DO YOU WANT NETWORK SUPPORT(Y/N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YOU WANT SOUND ON(Y/N):_         MOUSE SENSITIVITY 1=FAST,99=SLOW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DATE IN U.S. FORMAT(Y/N):_     DISPLAY SCREEN IN COLOR (Y/N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PRINTER HAVE 14 INCH PAPER(Y/N):_        Foreground Color(0-15):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ACCOUNTS WITH ZERO AMOUNTS(Y/N):_       Background Color(0-15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"NUMBER OF  LINES PER  PAGE" refers  to the number  of line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This  is usually  66 on 11-inch-long  paper, printing 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 inch.  For example, if  the length of your  paper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long, you would multiply the  paper length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inch (e.g.   11 X 6 = 66) to arrive at  the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paper.   The number of actual lines  print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ystem, and is somewhat less, in order to leave a t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"SELECT PRINTER PORT" allows you to select the por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d reports  to be sent to.  If you  have 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nter  "LPT1", "LPT2", "LST:",  or "PRN:".  If you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printer enter"COM1" or "COM2".  If in doubt try "L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"PRINTER CONTROL CODES" are  used to customize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our printer.   The inputs  for  these fields  are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which change your printer modes (see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per codes).  All inputs are  numbers from 0 to 255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know  what codes to use for your  printer, simply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The "Optional Initialization Setup" will  allow you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 setup string  to the  printer when  you run 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  It  is usually blank,  and usually is used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users.   It may, for  example, be used to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's default  left margin, or  it may be used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er font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he "Compressed Mode" is used  to change your printer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17-characters-per-inch compressed-font  mode.  For E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"15" in the fir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The "Normal Mode" is to change  your printer fon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10-characters-per-inch  mode.  For Epson, use  "18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nswer the "100% IBM compatible" with "Y" (yes) if you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or a 100% clone equivalent to this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nswer the  "DO YOU  WANT SOUND  ON" prompt with  "Y" if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s and other sound effects activated.  Otherwise enter 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If you  live in the U.S.A.,  you will probably want 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PLAY DATE IN  U.S.  FORMAT" prompt with "Y"  (yes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ll date displays and prompts  to be in the MM-DD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nswer  with "N" (no), you will be  using the DD.MM.Y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Be sure to note that  when using the DD.MM.YY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isplays will  be using a 24-hour time  display, without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"pm" (i.e.  18:00 instead of 6:00p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f you happen to have a  wide-carriage printer, and are using 14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you should answer "DOES PRINTER  HAVE 14" PAPER" with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s).  This will allow you to print trended reports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 the paper.  A "N"  (no) answer to this  promp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rintouts within 8 1/2" (80 characters) of paper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f you  prefer to skip the  printing of accounts with  zer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,  on  reports,  answer  the  "PRINT  ACCOUNTS  WITH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S" prompt with a "N" (n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Answer "DO  YOU WANT NETWORK  SUPPORT" with  "Y" if you 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e Manager on a multi-user  network.  Otherwise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Answer "MOUSE SENSITIVITY" with a  number 1 through 99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  makes  the   sensitivity  (motion   detection)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sitive.  If you do not have a mouse enter zero "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Answer "DISPLAY  SCREEN IN  COLOR" with  "Y" (yes)  if you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display board  and you  would like  FINANCE MANAG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  If you  select color,  you will  next be  prompt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eground  Color"  and "Background  Color".   You  must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between 0  and 15 (as requested), and 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different   from  the  Background  Color.  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ximate colors selections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0 = Black   4 =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 = Blue    5 =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= Green   6 =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 = Cyan    7 =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- 15  Give you the same  colors as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brighter (e.g. 9=light bl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r add any necessary default  parameters.  To do thi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ocumentation for  your  individual hardware.   After ad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press ENTER.  If you wish to leave any field as i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clear a field, enter a blan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ocedure will create a  file called "????.CNF" o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The "????" will be replaced with  the name of the dat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on  (i.e. if you are  using the HOME demo  fil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 will  have  a  name  of "HOME.CNF").   You  should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or  each of your data files.  Each  data fil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its own configuration.  If you wish to save time,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from  one set of books to another 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"COPY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sample printer  configuration files  are on  the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&amp;  DEMO DISK.  These  files can  be copied to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renamed  to "????.CNF", where the "????" is 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files.   Select  whichever  file  matches  your  printer 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 is not necessary to  use these files since 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s sample configurations.   These configuration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PSON.CNF, HP-LASER.CNF, JUKI.CNF, PROWRITE.C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TION THREE - US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II IS USER-SUPPORTED  SOFTWARE! 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nd find it to be of value to you, your paymen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ppreciated.  The  suggested purchase  price is  a true  bar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OP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.O.  Box 62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ado Springs, CO 80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719) 528-8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4 HOUR ORD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-800-245-77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 user of  FINANCE MANAGER II,  we invite you  to share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, and other  users, by making a copy of 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  For payment, we continue to employ the hon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worked for  us and for you, our user.  In  the long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9.95  suggested  price  is  incidental when  compared  to  th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 and  time-saving  factors  derived from  using  this 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We invite you to use, share, and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a - 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supported  software  is  an  experiment in  the  distrib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rograms.  It is based on the following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alue  and utility of software  is best assessed by 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r 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eation  of  personal  computer software  can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opying   of  programs   should  be  encouraged, 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Quality software should be available at reasonable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may  request a copy  of a  user-supported program by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formatted  disk to  the author of  the program.  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ge-paid return  mailer must  accompany the disk.   A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with documentation on the disk,  is then sent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rries a notice  suggesting a paymen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 to the program's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 distribution of  software, and  voluntary payment  for its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s costs  for advertising and copy-protection  scheme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quality software  at reduced cost.  They have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he  software before buying,  and they can  do so at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e and in the comfort of their  own home or office.  We all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t programs survive, based purely on their quality and us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join  in the experiment.  If  you believe in these  ideal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, your payment is  necessary and solicited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periment viable and work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 - IF YOU HAVE COMMENTS, SUGGESTIONS, OR QUESTIONS 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our  express  goal  to provide  you  with the  highest-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st-to-use programs at the lowest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eceive help  with your questions, or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is  to call or  send a letter to  us.  Or simpl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Comment Form  on  the last  page  of this  manual. 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y detail  the problem  and all  symptoms (perhaps 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 as  an example,  if applicable).   Please include 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addressed  return   envelope.   We  will  respond   to  al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,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 or calling, however,  we encourage you to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 documentation one more time,  looking for an answer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 or a solution to you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are a REGISTERED  USER you may call  us at (719)  528-898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help  with your  problem or  question.  We  do no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er support lik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REGISTERED USER (not having paid fo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), we  may not be  able to answer your  question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nor system must prove to be a viable method of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 registering it in your  name, in order for  u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questions about  its use or specific applications  of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re sure  you understand that  our time  is a limited  re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only fair to spend it on our registered paid-in-fu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know, that's the way the system wor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 or suggestions regarding FINANCE MANAGER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let  us know.   We  appreciate  all  comments and,  in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 of  FINANCE MANAGER  II,  we  will certainly  imple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ggestions that are advantageous to other use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 - WHY SHOULD I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rusted to use this  copy of FINANCE MANAGER II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 only, until  the requested  payment  is made.  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vious reasons for sending in your payment are 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we receive  your payment, we will  send you a FREE 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FINANCE MANAGER II.   This is the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 features and  enhancements.  Please  note: NEW 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ADDED REGULARLY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 will   also  receive  the   latest  version  of   our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General  Ledger package which includes 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 Some of  these  additional  features include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merge capability, automatic  updating of begin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beginning  of  each year,  income  &amp;  expense 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to our other financial module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 receive the complete  documentation on the disk,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tion  of purchasing a printed manual, as 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urchase our other available financia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 receive our quarterly  newsletter which provides 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Finance  Manager  as  well   as  keeps  you  abreast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hancements which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be entitled to our  free customer support when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questions or problems with operational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 will add your name to our  list of registered users.  As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 out, you will  automatically receive a  mai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 the option of buying  the new version for  a very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MONEY!   When your friends  register their copies and 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number on  their order  form  YOU WILL  RECEIVE A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 CHECK  FROM US.   This  commission  does not  app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quent orders and will be paid once a quar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 also receive a  FREE CONVERSION PROGRAM (if  necessa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your existing Finance Manager  II data files in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without re-entering any of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feel better about using  FINANCE MANAGER II if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 paid-in-full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t, but not least, you will receive priority treatmen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write to us with problems or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d - UPGRADE POLI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re fully  outlined above, when you send in  your pay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of your copy, we will send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FINANCE MANAGER  II.  You will the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of all future releases.  These will be available to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minal upgrade fee (usually under $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FOUR - GETTING STARTED - THE 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a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NANCE  MANAGER  -  General  Ledger  module  is  a  menu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entry  bookkeeping system  which  is suitable  for pers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 business use.   It  is easy  to use,  but  you must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entry (debits and credits) bookkeeping.  For the novic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are provided  to assist you in setting up  your ac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 of basic transaction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General Ledger  keeps track  of assets,  liabilities, net 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, and  expenses.  It  also assists the  small business  ow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ting   financial  trends.    The  program   records 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zes them  into various  accounts, and  generates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ncial statements, reports, and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ition  to  being  a  powerful management  tool  for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,  this  module assists  you,  the  individual, in  the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 to keep  track  of your  financial  standing.  It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-to-day functions such as monitoring the balances of bank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s, loans, etc.  In addition, this module tracks how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sticking to a budget.   It documents all of  your belon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providing  a backup record  for insurance purposes. 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ger  Module also  provides a  record of  earnings and  expen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st you in preparing your income tax paper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utstanding bookkeeping  features in  the General  Led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aintains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tores up to 1999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racks monthly budget for income and expense accou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Maintains multiple sets of books (e.g. home and 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rovides three subtota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tains a detailed  list of everything you  own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Variable fiscal year or accounting period capabil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ecords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up to  32,000 transactions per year  (3,800 wi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orts transactions by date order or by inpu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ermits multiple debits and credits per transa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llows user to easily correct and/or delete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rovides a check number input field when enter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user  to enter  transactions from  a previous 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reates Financi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rovides full range of financi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Reports by month, quarter o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Provides summary or trended (by month)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Features of the FINANCE MANAGER General Ledg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dvanced system features of FINANCE MANAGER includ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efaults for input fields to minimize data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Validation of all inpu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ustomized configu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bility to store reports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op-up Chart of Accounts listing window when entering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b - System Flowcha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MAIN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|           |         |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PUT  CHANGE/DELETE  REPORTS   CHART OF  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ANS   TRANSACTIONS   MENU     ACCOUNTS   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REPORTS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|      |       |       |        |       |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   |    INCOME    |    SOURCES    |     CHART OF   |   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RNAL    |   STATEMENT  |    &amp; USES     |     ACCOUNTS   |   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       BALANCE   OF     BUDGET          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TORY         SHEET   FUNDS  VARIANCE        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CHART OF ACCOUNTS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PDATE           INPUT/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RT OF ACCOUNTS    INCOME &amp;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BUDG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UTILITIES MENU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RT      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NSACTIONS   ACCOUNT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c - SETTING UP YOUR OWN BOO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 a list  of steps  to follow when  using the 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  for the first time.   This list assumes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getting  started sections, and that you are  now read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own "live" data files.   These brief steps are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 reading the  manual, but  are  merely intended  to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atic step-by-step way of getting going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have not already done  so, follow the INSTALL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1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art FINANCE MANAGER (section 1c).  To  set up your own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 a blank data disk  in drive B: (not 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hard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t the Disk drive prompt enter  the drive lett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your data files, usually B: (or C: if you have a hard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t the  Enter Filename prompt,  enter the  name (any name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you want to create.   Next, answer the Create Fil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nter the two  line company name you wish to  see o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Changing the company name in section 2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You will now be at the Mas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OPTIONAL: If you wish you may go to the System Utilitie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any system defaults.  This may, however,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ny  time, and it is  not necessary in order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eneral Led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Next you must set up your Chart of Accounts (See Section Six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of Accou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fter setting up  your Accounts, you may print a  copy of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t of Account Report (Section Nine - 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You  are  now  ready  to   Enter  Transactions  (Section  Eigh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ac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After you have  entered some transactions you may  prin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 Report  to see what you  have done so far  (Section N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Print  any  other  reports  as  required.   The  two  most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ncial reports are the Income Statement and the Balanc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hese  basic steps are  only intended to  show you the 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with your own books.  Please read all rela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TION FIVE - THE GENERAL LEDGE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Ledger Main Menu is  a starting point for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NCE MANAGER  features which are needed to  perform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ger functions.  It may be compared to a "Table of Content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Ledger  program.  It can  also guide you  to all of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-menus for the entire General Ledger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eneral Ledger Main Menu appears as follow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 GENERAL LEDGER MAIN MENU 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ESC  Return to Master Menu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F1   INPUT TRANSACTIONS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F2   CHANGE/Delete Transactions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F3   REPORTS Menu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F4   CHART OF ACCOUNTS Menu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F5   Utility Menu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ENTER YOUR SELECTION: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 many of the  selections are used to  go on to 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 the "F"  selections are  discussed in  later sections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TION SIX -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hart of  Accounts is  the foundation  upon which 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program is  built.  Creating an accurate  and logic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ounts is imperative, if you wish to correctly input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 We strongly  recommend that  you  review the  sample Ch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on the two  demo files, and use them as  guides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section, we first describe the elements included in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; then we  describe the procedures for  entering, chan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 account  numbers.   If  you don't  have  much  experti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entry bookkeeping, or in the terminology used,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while  to become  acquainted with  some of  the basic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of Accounts Menu is  selection F4 at the General Ledg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 It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 G/L CHART OF ACCOUNTS MENU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ESC  Return to GL Main Menu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F1   Update Chart of Accounts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F2   Input/Change Budgets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ENTER YOUR SELECTION: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a - WHAT IS A CHART OF ACCOUNT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 of Accounts  is a  detailed listing  of all 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This  listing includes all assets,  liabilities,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.  Also included are a Capital account and a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b - TYPES OF ACCOU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ransaction posted to FINANCE MANAGER, must be post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ccounts  from the  Chart of  Accounts.  At  least one 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ed,  and   at  least  one   account  is  credited,   dur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tal of  1999 different  accounts may  be listed  in your  Ch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Each  account must be  assigned a  type code, and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 and 9999.  The account types ar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 ASSETS           Money you have.  Things  you own.  Money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(includes cash, car, furnitur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= LIABILITIES       Debts (e.g., loans, credit car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= CAPITAL OR EQUITY Starting net worth or money invested in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TAINED EARNINGS Used by the system to  record net incom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ty  (shows all  profit related  incr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creases in equit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= INCOME            Earnings, paychecks, cash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EXPENSE           Money you  pay out for goods  or servic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t, gas, foo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c - ORGANIZATION OF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Chart  of Accounts listing  is included in Appendix  B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ewing this listing, notice the following characterist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sset accounts are assigned  the lowest numbers.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bilities, Capital/Equity, Retained  Earnings, Inco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n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re is only one Retained Earnings "R" accoun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ll accounts of the same type are grouped togeth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s are not assigned in  immediate sequence.  This hel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ing  new account  numbers  at a  later  date.  New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can be inserted in the most logical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suggest assigning account numbers as listed below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s of the same type are grouped together in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ccount numb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 - 1999 As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000 - 2999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000 - 3999 Capital and Retained E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000 - 4999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000 - 5999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count numbers  ending with  a 9  or a  99 are  subtot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d -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s which end in "9" or "99" are reserved for subto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of  Accounts.  They are provided exclusively for 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defining your own subtota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 by  referring to  the  sample  Chart  of Accounts  li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, or  by looking at the Sample Accounts 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see how the subtotals may be labeled and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ferring to the sample Income Statement in Appendix B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FINANCE MANAGER calculates your designated totals and subtotal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total  group 1  consists  of account  numbers  ending in  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ccount numbers  provide a subtotal of all  ac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ype since the last group 1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total group  2 uses accounts  ending in "99".   The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otal back to  the previous 99.  Also, group  2 account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lance of any group 1 subtota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need to assign an account number for Grand Tota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 the FINANCE  MANAGER  program  automatically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ttom line figure, or a Grand Total, for each accoun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may set up  as many or as few subtotal  account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restriction is in the number of eligible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9 and 9999.  The General Ledger Program allow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99 actual accou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total numbers should be assigned  the same account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oup of accounts for which they are creating subtota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Subtotals should each be assigned a unique, descriptiv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 above, these accounts  are for subtotals only. 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have  beginning  balances,  and  you  are  not  allowed  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e - CHART OF ACCOUNTS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account in  the  Chart of  Accounts  includes several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elements, or  fields,  are  used when  entering  data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.  The method for entering  accounts is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.  The data fields are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   The first  field entered is the  accou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count  is a  normal account  (as oppo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otal account),  FINANCE MANAGER prompts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f the fields listed below.  If the accou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otal account  (determined by whether or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nds with a "9"), the program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of  the  information listed  below  ex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AME      The account name entered should clear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ic account or subtotal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YPE      This  field  consists  of  a  one-character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cation.  The  following values are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s allowed: A, L, C, R, I, or 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ALANCE The  beginning  balance  is usually  zero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-balance  option   is  provided 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ience.  Any time you enter a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ore than  zero, or make a change  to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,  you  run  the risk  of  an  out-of-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uation.   The  default  value for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  is  zero.   You cannot  enter  a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lance on subtotal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: Income  &amp; expense  accounts are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unts  and   thus  do  not 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ning balance.   Balanc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counts   are   changed  by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 you enter  amounts,  use a  positive  number.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balance  is always the normal  balan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ecific account type (e.g.,  Assets = debit, Liabiliti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dit, etc.) See Appendix A for a detailed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f - GETTING FAMILIAR WITH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beginning to  enter your  own  Chart of  Accounts,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s listed below, using only the Demo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fter starting  FINANCE MANAGER  , select  your "set  of boo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 the Getting  Started  section).   For learning 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 file "HOME".  At  the FINANCE MANAGER  Mast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w you are at the General  Ledger Main Menu.  Select F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ings you to the General Ledger Chart of Accounts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t the General  Ledger Chart of Accounts Menu,  select F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screen displays the following f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ccount Number (1-9999)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ccount Name: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ccount Type (A,L,C,R,I,E):_  Enter Beginning Balance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cursor  will be  positioned at  the "Enter  Account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lower half of your screen,  you can see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Chart of Accounts.  Seeing  your account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hart of Accounts is  helpful when you are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 into an existing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ighlighted account  is  a pointer,  showing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  To move the highlighted account up or dow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arrows on the  keypad while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Enter Account Number  prompt.  If you move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 down a few lines, notice how the list scro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 select  an  existing account  number  by 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pointer up or down  to the desired acc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NTER.  To set up a NEW account number you must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notice how the Demo file Chart of Accounts is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ypical examples of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f  you like,  enter some  data  into the  Sample Accou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To return to the Chart of Accounts Menu, press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ntering your own Chart of Accounts, practice by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 into one of  the existing sample accounts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iliarize you with how to enter/change accou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g - ENTERING YOUR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ctually enter your own Chart of Account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to collate your paperwork,  checks, statements, etc. i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 and order type (i.e.   Put all assets togeth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 you want  them to  appear on  reports, but  don't forge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subto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enter your Chart of  Accounts, be sure to  have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of the different accounts you wish to enter. 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 accounts as an  example, but you  should not use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your own accounts.  You must  create a new file and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file, first  return to the FINANCE MANAGER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 the ESC key until your are  there).  When you are 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enter one  more ESC.  The program will then  prompt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START (Y/N):_" Enter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over the  Getting Started Section for  detailed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ing/creating a filename and new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emember,  if you  have a  hard disk,  your new  fi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on  drive C:.  If  you have  two floppy disks, 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be created on drive  B:.  Keep this in mi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entering the disk drive promp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reating a  new file, you are  ready to enter your  new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 The procedures  listed below  may  be used  as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when trying  to enter  new accounts  into the  exis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, or when entering your own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F1 at the Chart of Accoun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t the  input screen,  the cursor should  be position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 Account  Number" prompt.   Unless you are 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irst account  number into a new Chart  of Account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already be default data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stead of  using the  default data, enter  a new 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you might  want to enter an account  for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Deposit.  Since  this  account  is an  asset,  it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igned a number between 1 and 1999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First, enter the account number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Account Number (1-9999):550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Assign the accoun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ter Account Name:Certificate of Deposit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Assign the accoun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Account Type (A,L,C,R,I,E):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Enter the beginning bal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Beginning Balance:0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tering  beginning balances  the program will 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 are out of  balance.  This  is normal until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 all of  your  beginning balances.   See  section 6k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ting Beginning Balances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f you  make a mistake  in a previous  field and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t, you can go back  to a previous fiel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Once all of the data has  been entered correctly, answer "Y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ARE INPUTS CORRECT Y/N:".  (If you want to answer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returns  to the account  number prompt and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put is ignor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Your new account is now  entered into the FINANCE MANAG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lease note  that the  account number  just added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into the Chart of  Accounts wind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f of  your screen.  Use  the cursor keys, whe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 number  field described  above, when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through the active account numbers to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just   added.   If  you  have   added  your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ctly, it will now be in numeric order 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The cursor  should once again  be at the account 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steps  2 - 10  until you  have finished entering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initial Chart of Account accounts.  To return to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ccounts menu at any time, enter ES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Any time you need to print a current Chart of Accounts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o so by using the  Reports Menu (see Section 9 -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Accounts repo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h - MAKING CHANGES/MODIFYING TH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eps below outline the procedure for making a change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F1 at the Chart of Accoun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ith  the cursor  at the  account  number prompt,  typ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you wish to change.  Instead of typing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accept the default  account by simply 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hoose a  different account,  move the  highligh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 by using the up and down keypa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ecause  the account  number you  have entered  is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, the system prom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ACCOUNT Modify/Delete/Quit(M/D/Q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 this prompt with "M".  You are now in the chan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Make any  desired changes.  Press  ENTER to leave any 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.  (the account number itself  can not be modified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 numbers you  must delete  the  account and  add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f you would like to go back  to a previous field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ing data, you may do so by press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fter you have  entered data in and/or skipped over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 fields,  the  system  prompts  "ARE INPUTS CORRECT Y/N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"Y"  to accept your  changes.  If you enter  "N"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ignores any modifications  and the curso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ccount numbe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i - DELETING CHART OF ACCOU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leting account numbers from the chart of accounts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zero  beginning  balance  on  the  account,  and  there  may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 using that  account  number.  If  there  is a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or transactions for the account to be deleted,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 allow the account  to be deleted.   If you have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, or  transactions for the  account, you must follow 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 in order to delete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deleting accounts from the Sample Accounts before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 from your own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f there is  a beginning balance on the account, 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balance amount to  a new account number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ADDING the  beginning  balance from  this  account,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 balance  of  another   account.   Next,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balance to  zero on the account to  be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will  ensure that  after you  delete the  ac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till be in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there  are any transactions  for the account number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delete,  FINANCE MANAGER will tell you  so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ove these transactions,  you should follow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Section Eleven - Changing Accou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fter successfully following steps one and two,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now be allowed to delete the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o  actually delete  the account,  select  F1 at  the Ch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n enter the number of the account to be deleted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ccount Number prompt.  The system will then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ACCOUNT Modify/Delete/Quit(M/D/Q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lect "D".  The account is removed.  If the account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eginning balance, or transactions,  the syste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deletion will not be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j - CREATING A NEW SET OF BOOKS WITH THE SAME CHART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set of books for a different company or nam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hart of Accounts, copy  the "[filename].CHR" file from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o a new  data disk.  Then, rename the file.  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void the process of re-entering  the Chart of Accounts.  N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portant that  you set the beginning balances for  all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k - SUGGESTED METHOD FOR SETTING BEGINNING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etting up  your books  for the  first time,  you must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alances.  If you are starting a new company, you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s would  be zero, so  this section obviously wouldn't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thod for setting the beginning balances is expla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is method is to enter beginning balances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t of Accounts.   Please note that while you  a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s  with beginning balances, the  syste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ow much you are out  of balance.  Do not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out-of-balance condition  before  all of  your As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accounts  are added, and your  beginning bal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fter  you  have  finished  entering  all  of  your  Ass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 beginning balances,  you  would normally  be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by the difference between  your total assets, 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liabilities  (this is the out-of-balance  amoun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 screen).    Enter   this  difference   in   your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/Equity type "C" account beginning balance. 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starting Equity.   After doing this, the out-of-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TION SEVEN - INCOME AND EXPENSE BUD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allows you to keep  track of your budget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  or expense  account.  You  can determine  how closely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ring to  your budget by  printing the Budget Variance  re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nine "Reports" and also Appendix B for examp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dures in  this section describe how to add  budget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FINANCE MANAGER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At the Chart of Accounts Menu, select 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following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Month of Budget (1-13):__   (13=ALL MONTH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Account Number (1-9999):____ Enter JANUARY Budget: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nter the month number of the budget you would lik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Month of Budget (1-13):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 13 is  used for all months.  For example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a  budget for your car payment, which  is the sa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, you  would select month  13.  When entering 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 amount, this  amount would be entered in  all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liminates having to enter the same budget figure 1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ne for each mont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t  the Enter  Account  Number, you  should  enter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for which you would like to set up a bud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 Account Number (1-9999):5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ccount number must be an active Income or Expen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has previously been set  up during your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  This  field works similar  to the account 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 the Chart  of accounts setup.   The active 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e  accounts which  may  have budget  amounts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, are listed at the bottom half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 selected  account,  and it's  default  data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 in the  Chart of  Accounts window. 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default  account pointer  can be moved  up/do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/down  keypad arrow key.   The selected budget  mon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 changed by using  the left/right keypad 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e next or previous  month.  The keypad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active when at the Enter Account Numbe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Next,enter the monthly budget amount for the selected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ALL MONTH Budget:200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entered this amount you will return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 field and  you may enter  a budget 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 or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 now select another account  number, or use the 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left/right keypad keys) to change the month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have finished entering budget  data, press ESC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of Accounts Menu.  At that point your budge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and saved.  You may print a copy of all of your budget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the Budget Listing report (see Section Nine on 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mentioned above,  the budget  data you  enter is  repor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Variance report.  The Budget  Variance report can be ru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 year-to-date  cumulative  report,  or as  a  trended (by 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TION EIGHT -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ransaction  which changes your  financial standing, such 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a savings account deposit to  being charged interest on a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 be  recorded   in  your   FINANCE  MANAGER   progra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 are recorded via Journal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refer to  Journal Entries  as "Transactions".   Anything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Balance  Sheet, or  Income  Statement  position, (i.e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 money)  needs  to  be   stored  in  FINANCE  MANAG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a - 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transaction  involves  the  debiting of  one  account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ing of  another account.  When  entering debits and  credi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rule to remember is that a  credit is where money (or funds)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, and a  debit is where money  goes to.  If you are  new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bookkeeping, some basic sample  transaction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accounts.  Print a General  Journal report (see Section N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 listing of these sample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 enter each  transaction, FINANCE MANAGER  checks it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in balance (i.e.  Debit amounts = Credit amounts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 in your  Chart  of Accounts  have been  set  up in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NCE MANAGER will always keep your accounts in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begin entering transactions,  select F1 "Input 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General Ledger Main Menu.  The following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em Date:__-__-__        Description: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BIT:Check Num:_____ Account Number:____ Amount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DIT:Check Num:_____ Account Number:____ Amount: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entering transactions, the last transaction enter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the default data (unless, of course, this is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NANCE MANAGER transaction).   To accept defaul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field, simply press ENTER in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Enter the Item D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em Date:_1-12-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tem date  is the  date  on which  the actual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Enter th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cription:Safeway Food Store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Description" field  may be used to specify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.  For example, you  may want to indicate wh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hom a check wa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Enter the debit check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BIT:Check Num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heck Num field, you  may enter the check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,  or  you  may  use the  field  to  indicat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ies  about   the  transaction.   For  instance,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involved  an automated  teller, you  migh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TM" in the check number field.  If the transaction inv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osit, you might  want to indicate "DEP" in 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In this case, we would  leave the field blan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is  written as a  credit, and  the check number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 the  credit check number field.  If 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a deposit, we might have put "DEP"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E MANAGER  can automatically  increment the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you, once  the initial  check number  has been  inp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 check numbers,  press "+" and ENTER.   Also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of entering "=" which  will make the check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your last transactions  check number.  To clea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just enter a space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Enter the debit account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ccount Number:5050 [Foo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debit and credit  Account prompt,  you may fi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,  or you  can choose the  account (the 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are  highlighted on the  lower half of the  scree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 keypad arrows with  Num Lock off.  Press 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lighted account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Enter the debit am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mount:143.27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amount of the check written to Safeway Food 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Enter the credit check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REDIT:Check Num:1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is example is for a  check written the check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entered.  Also, see debit check number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Enter the credit account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ount Number:1010 [Checking Accou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Enter the credit am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mount:143.27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bit Amount/Credit Amount should, in most cases, m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  If you  do not  enter a  credit amount,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aults to the same amount as the debit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ebit and credit amounts do not match, the progra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hat your account is out  of balance.  If you ne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  or credit  transactions, refer  to section  8b "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ple Debit or Credit Transactions"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If you are entering a transaction and  you want to go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field, you can back up by us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You may abort the transaction at any time by pressing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To accept the transa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INPUTS CORRECT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the  prompt with "Y".   FINANCE MANAGER will 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.   The cursor  will then  return to  the Item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ready for  the  next transaction.   If  you answ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with  a "N"  you will  return to the  date field 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ed to make any changes/correction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After you have  entered all desired transactions,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to the General Ledger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b - ENTERING MULTIPLE DEBIT OR CREDIT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transactions have only one debit  and one credit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s, however,  when there  are several debits  or credit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transaction.  FINANCE MANAGER  allows for multiple deb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entry, thus preventing out  of balance situation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s in one transaction is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bit or credit transactions  are entered jus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,  except   the  initial  debit  and   credit  amou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 like to record  a furniture purchase of  $100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was  written for  $105.50 because of  sales tax. 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to  record your sales tax  in a separate account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o debit both "Furniture" [Asset] and "Sales Tax" [Expens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ransaction has  two debits  and one  credit.  To 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, follow the 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Follow steps 1-5 in "Entering Trans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Enter the debit account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count Number:1700 [furnitur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Enter the subtotal purchase amou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mount:10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Enter the check number for the credit acc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REDIT:Check Num:10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Enter the account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ount Number:1010 [Checking Accou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Enter the credit amou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mount: 105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At the prompt, answer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INPUTS CORRECT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At the "Out of Balance" prompt, answer "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ACTION IS OUT OF BALANCE, CONTINUE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When  the  screen reappears,  notice  that  there is  a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ed "CUM AMT", at  the right,which registers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dit and debit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Now the  second part of  the transaction needs to  be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ly, the recording of the sales tax for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Enter the debit account numb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count Number:5670 [sales ta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Enter the sales tax amoun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mount:5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ystem default for  the debit amoun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mulative remaining amount to balance the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Answer the "ARE INPUTS CORRECT" prompt with a "Y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E INPUTS CORRECT (Y/N):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 In this example, the transaction would now be in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, in some cases, have a  situation in which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ebits for one credit, or multiple credits for one debit. 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continues  to prompt you  for more debit/credit  amou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is in  balance, up to a maximum of  25 par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FINANCE  MANAGER calculate  the  amount  needed to  bala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 by pressing ENTER while in the amou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of  note: When  you are  entering multiple  transactions,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will go to either the debit or credit side of the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which has a lower  cumulative amount.  If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mount on  the  other side  of the  transaction,  move forw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ward by using the return and backspace key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c - CHANG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discover an error in  an earlier transaction, or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change previously  entered information, FINANCE MANAG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o  do  so.   Outlined  below are  the  procedures 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ly entered transa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"F2" at the General Ledger Mai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system prompts you for "Transaction Search Dat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nter data  in the fields  which you  want to match 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 you want to search for  all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description  of "Safeway Food Store", you 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cription  field and  enter that description.  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 do  not matter, and you do not  hav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  For example,  if you entered only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the  description, "safe",  FINANCE  MANAGER  will f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 which   begin  with  the  letters   "safe"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feway Food  Store").  You  could also add  a month 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 the search,  and you would  find only  the "s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s in a particular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eld  left blank  is an assumed  wildcard for 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 if  you   leave  ALL  of  the   fields  blank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 are selected by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 are at one of  the Account Number fields 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e  account number you  are seeking press "F2"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window will  appear to select your  account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ove the  select-an-account window press the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ext, FINANCE MANAGER searches  for all transac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values  you  have   specified.   As  each  trans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, the program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y/Delete/Continue/Reverse/Begin/End/+/-/Qu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ust select M,D,C,R,B,E,+,-, or Q. W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 = Modify (change) transaction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= Delete (remove) transaction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= Continue (find next transaction that matches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 = Reverse continue (find prior tran. that matches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 = Beginning (go to first transaction i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 = Ending (go to last transaction i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 = Go to next consecutive transaction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= Go to prior consecutive transaction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 = Quit transaction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s long  as you continue to  answer the above prompt  with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E  MANAGER  continues   searching  for  all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 values you have specified.   Selecting "R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as "C" except it searches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nswering  the prompt  with  a "+"  causes  FINANCE MAN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ext  consecutive transaction; a "-" 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Entering a "B" or an "E" will  take you to the Beginning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transaction file  respectivly.  It ignores 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a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When the search  function displays the transaction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, answer the prompt with an "M" (Modif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You  are  now  in  the  change  mode.   ENTER  leaves  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  Change data in any field by typing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the given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If  you have  made a  mistake,  or would  like to  return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 field, use  the Backspace  key.  Use  the ESC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gnore your changes and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If your changes cause the transaction to be out of bal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will  not accept  your change.   You must 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, making  sure your  cumulative debits  equal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 are changing a  transaction with multiple  debi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s you can  not change the number of  parts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originally.  If you need to  change the number of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we suggest  that you delete the  ol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ompletely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d - DELE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lete or remove a transaction permanently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Select F2 at the General Ledger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nter search data and find  desired transa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hanging Transa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When the  transaction you  wish to delete  is display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, answer "D" at th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y/Delete/Continue/Reverse/Begin/End/+/-/Qu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hen you are deleting a multiple part transaction,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ransaction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you have deleted the  desired transaction(s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Sort"  function  (See  Section Ten).   When  s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,  the program  frees disk  space formerly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e - POINTS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transaction must have at least one debit and one cr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entering transactions,  try to  remember that  when you 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in most  cases the transaction should reflect a  cred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 account.   Likewise, when  you  make  a  deposit to  a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, the  transaction usually should  reflect a debit to 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OF REMEMBERING DEBITS AND CREDITS: A CREDIT IS WHE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 FROM AND A DEBIT IS WHERE MONEY IS GO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ION NINE -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Reports Menu allows you to generate a full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statements from your own  database.  The Reports Menu (F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eneral Ledger Main Menu)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 GENERAL LEDGER REPORTS MENU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GL Main Menu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GENERAL JOURNAL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Account History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3   INCOME STATEMENT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4   BALANCE SHEET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5   Sources &amp; Uses of Funds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6   Budget Variance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7   CHART OF ACCOUNTS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8   Budget Listing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9   Trial Balance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of the  available reports are listed  below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ports are shown in Appendix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can  be generated to  show financial  standing for a  mon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months, a quarter, a  year, etc.  In this section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reports  can help  you to  get optimum  results from  you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R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a - EXPLANATIONS OF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of the  available  FINANCE MANAGER  General  Ledger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.  Samples of these reports  are shown in Appendix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be printed  while using  the DEMO  accounts (see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Journal Report: This report  is a listing of 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took place during 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History:        An  Account  History   Report  can  tr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action  activity  against  give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from your Chart  of Accou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 only one  account, or  you can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for all of your accounts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excellent   for  keeping  track 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ing  account activity.   It is 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ful  in   tracking  loan   payments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itoring  your loan  balance.   It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p track of variations in monthly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 bills.  You  may want  to keep  in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 Account History  Report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g  report if  you  select more  than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 Statement:       Also  called a  Profit  and  Loss repor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ome Statement shows the  net income (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s, as the  case may be) for 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time.   Simply  stated, it  is 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ome, less  the total expenses. 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be run either as a cumulative re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period of time, or it may be tr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Sheet Report:   The   Balance  Sheet   shows  your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or financial  condition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et shows the ending  balanc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t,  liability, and  equity account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information  on the  basic elemen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ance  Sheet, see  Appendix  A. Th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et may  also be run either  as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as a trended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s and Uses        This is a two-part report.  The fir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unds Report:        the report  shows each account  that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a  source  of  funds.   Adjacent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ame  is the  amount of  the "sou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 second  part  of  the  report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 which  reflect the use of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ds listed above.  The bottom line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part  of the  report should  m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port can be either cumulative or tr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Variance Report: This  reports   the  difference 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hly  amount  budgeted 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ense  account, and  the actual  amou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that  expense  account.   If  th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nce  report is  being generated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   one  month,   the  report   show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mulative amounts, with  one vari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mulative am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of Accounts:      This report  lists the  most current 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.  This  is the report tha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before  and after you make 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Listing:         This, like the Chart of Accounts,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 accounts.  The  accounts liste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only  those which may have  budge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igned  to them  (i.e.,  income and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s).   The   account  name   is 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mpanied   by  all   other  account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ead of  including a column  for "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ances",  there  is  a  column  for  "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moun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Balance:          This report  provides a quick look 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lances on all accounts.  It is like a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ment and balance sheet combined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old manual  accounting systems,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tell you  if you are in  bal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vided here mainly as  a convenie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b - GENERAL INSTRUCTIONS FOR GENERATIN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 FINANCE MANAGER  to generate  financial reports,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 options.  First,  you can  simply list  reports to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 if you  have a  printer, you  can print  a hard 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  You also  have the option of sending your  report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stead  of to  the printer.   With this  option, repor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d and printed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Destination" prompt is an option for each of the avail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the destination, answer the prompt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REEN/PRINTER/DISK (S/P/D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select "D"  for disk, the  system will prompt  you for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 Enter a filename of up  to eight characters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aved on  your data disk with  the file extension of  ".RPT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e name entered already exists, the system will tell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k if  you want to delete  the old file.  If you  answer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will be appended to the already existing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select  "P"  for  printer, you  may  pause  the print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.  Please keep in mind that most printers hav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, so the report continues to print until the buffer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 reports, you also  need to  specify reporting dates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ate" prompt.  The date prompt appea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RTING Month:__ Year: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dates  determine which  months  and  years  are shown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  The  ending month and year  must be within twelve 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month and year.  To  get a year-to-date repor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 dates 1-87 through 12-87.   Likewise, if you want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rter report, you could select 1-87 through 3-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prompts for reports, remember  that you may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field by pressing the Backspace  key.  If you want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ports menu while you are  at the input screen, press E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return to the  reports menu after your repor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to the scree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are different reporting  options within reports,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 different types of input screen displays  and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hich they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 print  the GENERAL JOURNAL (F1),  BUDGET VARIANCE (F6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AL BALANCE (F9) reports the guidelines below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 Make your selection (F1 or F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The following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RTING Month:__ Year: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First, type  in the  destination for your  repor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the reporting dat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en  you are  selecting ACCOUNT  HISTORY (F2), 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 Select F2 at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The following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RTING Month:__ Year: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 YOU WANT COMPRESSED REPORT (Y/N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CCOUNT NUMBER R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RTING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NDING ACCOUNT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First, type  in the  destination for your  repor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ter the reporting dat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nswer the "Compressed  Reports" prompt.  Compre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more than one selected account per page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.  See Appendix B for examples of a compres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ular Account History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. Enter the starting through the ending accoun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For the INCOME  STATEMENT (F3), the BALANCE SHEET  (F4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AND  USES OF FUNDS  Report (F5), follow 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lect F3, F4, or F5  at the Reports Menu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DATE RANGE FOR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RTING Month:__ Year: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NDING Month:__ Year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YOU WANT A TRENDED REPORT(Y/N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First, type in the destination for your re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. Next, enter the reporting dates at the date rang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Then, answer the "Trended  Report" prompt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",  your reports  will  be trended  by  month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  "N",   your   reports   will   show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-to-date amounts.   To see  the difference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nded  regular  reports,  refer   to  the  examp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To print the CHART OF ACCOUNTS (F7) listing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. Select F7 at 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The only prompt  you need to answer  is the "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BUDGET  LISTING (F8)  is similar to  the Chart 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sting, with a few vari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lect  F8 at  the  Reports Menu.   The follow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CREEN/PRINTER/DISK (S/P/D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TARTING MONTH: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NDING   MONTH: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 YOU WANT A TRENDED REPORT(Y/N):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. Answer the Screen/Printer/Disk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t the designated  prompt, enter the month 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t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Then, answer the "Trended  Report" prompt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", your  report will show  a cumulative amount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s.  If  you select "Y",  your reports will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dget for each month on a seperat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o NOT  try to  print a  report (e.g. the  selection "P"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/P/D" prompt) if  you don't have a printer.  If  you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, you will get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 unfamiliar with financial reports, try as  many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, using  the sample accounts.  Doing so will 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ow the reports look and how they migh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TION TEN - SORTING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 MANAGER  always keeps transactions  organized in the 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y are input.  The Sort function allows the us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 in which  FINANCE MANAGER sorts or  organizes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may be  sorted either by date of input  or b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tart sorting  transactions,  select "F1"  at  the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ies Menu.  The following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 SELECT SORT ORDER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 Return to Utilities Menu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1   Transaction Input Order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F2   Date Order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NTER YOUR SELECTION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 the  order  in  which   you  would  like  to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FINANCE MANAGER automatically sorts all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ess any key to exit and return to the Main Menu w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more transactions than  memory can hold at  on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sk  drive is used  to store  a temporary file  wh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.  Therefore, the default drive must have enoug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and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t enough space on  your default drive to sort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ut an  empty disk in this drive (usually  drive A: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run  out of disk space,  your sort is aborted  and you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remains unchanged.   Finance  Manager will  tell  you befo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temporary sort  file to allow you to insert  a blank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TION ELEVEN - CHANGING ACCOU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F1 on the General Ledger Utilities Menu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ount number of every transaction  posted to a specific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 account number.  It is a sort of "Global Replace" featu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if you  want to change  the "Telephone"  expens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rom account 320 to account 4320, you could do so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First, you would create a new account 4320.  The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utility to change all transactions for account 320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3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Since this is an advanced feature, we do not recommen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ers.  It is very important  to first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data  disk before  proceeding any  further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  If  you do something  wrong, it is much 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 backup copy and are  thus able to go 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d Chart of Accounts and transac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ecute this function, follow the instructions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F3 at the General  Ledger Utilities Menu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Old Account Number:____   Enter New Account Number: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t the "Enter  Old Account Number" prompt, type 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you wish  to change  (in the  example above,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ccount number 3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t the "Enter  New Account Number" prompt, type 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which  replaces the old  number.  In the 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ccount number  would be 4320.  As mentioned 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the new account number must be a valid, activ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unction  has  completed, FINANCE  MANAGER  retur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 Ledger Utiliti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TION TWELVE - ENHANCEMENTS &amp;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a - ENHANCEMENTS B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NCE MANAGER I (by Genesis 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0  - First major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1  - Multiple debits/credits per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rended financial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  - Graphic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justable fiscal year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bility to send reports to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  - Date input forma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bility to accept up to $9 million in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etter error check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isplay of filenam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0  - Check number field added to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ultiple debit and credit  transactions enhanc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mulative   totals  and   automatic  default   to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onfiguration parameters for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onthly budget for income and expens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udget Variance repor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limination of zero amounts from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efaults set for Y/N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limination of  extra ENTER  keystrokes on  comple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utomatic check incremen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odification  of "Change  Transaction"  selection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 selected date  and then  step forward 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action one by one until stopp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ed time display when at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eport file sent to disk changed to an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1  - Transaction file always kept sorted in date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efaults shown on Y/N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default  disk drive and filename  op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 alpha/numeric error on check numb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ANCE MANAGER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  - Major re-write of FINANCE MANAGER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ort options provided (input or date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uch faster memory resident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ubdirectory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International date/ti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ansaction  search  data  expanded to  include  al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p to 1,999 accounts available on Chart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ull screen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uch faster, on-line Account Reconciliatio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upport of 14"-wid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BCD math eliminates rounding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ctive  accounts  displayed  at  Chart  of  Accoun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efault filename accepted as a 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bility to have multiple years on-line in one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p to 30,000 transaction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ility to  run in 256K.   Will use  up to 640K 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ster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inter paus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dit mode for chang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nhanced reporting format and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implified installati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- Added some features  from FINANCE MANAGER I 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iginally included in FM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ovided a "all 12 months the same" budget amou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dded error check to simplify account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llow transaction input of up to 99 mi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aster movement between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maller program files to sav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efault data disk drive and directories user def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 - New simple one-step install procedure for al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ultiple transaction delete on on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nhanced transaction sear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escription  search  will  search entire  str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tch (not position sensit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Go to first or last record of transac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dded a  "Reverse Search"  to find  pri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gDn (page down) key  will skip to end of  inpu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ster 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AB  &amp;  SHIFT-TAB  added   for  duplication  of  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CKSPACE key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puts  will  now  accept  international  character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ecimal 32-17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lculation speed now 5 times faster than version 1.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rd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 graphics  module supports  CGA,  EGA,  PCJR, P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rcules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olor graphic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rinter configuration input fields increased from 9 to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diting of fields allowed during initial input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Insert toggle added for data input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redit check number defaults to debit chec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rended budget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rial Balance report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 - Pop-up windows for all select-an-account inpu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LA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ous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etwork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Multiple month trial balanc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Enhanced screen displays with pop-up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Insert on/off toggle on inpu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b - HELPFUL HI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ep  a CURRENT  backup copy  of your  data disk  each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your data.  This will  safeguard against loss of dat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ower outage or other equally frustrating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 the  Shift PrtSc keys to  make a hardcopy of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End-of-Period posting  is run, closing entries 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rst type "R" Retained Earnings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 eliminate having  to put in the disk drive  and file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run FINANCE MANAGER, you should modify the 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dd a  command line  parameter  to the  "FM" comman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want to always use drive B: and filenam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change the RUN.BAT  file command "FM" to "FM B:HO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FINANCE MANAGER  it will automatically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HOME" in drive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when you are entering  transactions you want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the  same as the last check number  (only works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 numbers) enter "=" at the check number input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+" key will increment last check numb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D OF  YEAR CLOSING procedures  in this evaluation 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automated.  This  function is  completely automati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 VERSION  and  is  well worth  the  expense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close your books at  the end of the year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forming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Make a backup of all you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int  a  Balance  Sheet  report  for  the  end-of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usually Dece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e  (via DOS)  the data  file with  the ex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.GLT", (e.g. DEL [filename].G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un Finance Manager  using the data file  abov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s  the  [filename].GLT  file  is  missing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reate New File" prompt with "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Go to the "Update Chart of Accounts" selection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beginning  balances on  ALL  accounts  to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lances on the Balance Sheet printed in step 2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You are now ready to  begin entering transa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this process is automated completely in the FREE UPDAT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send to you when you REGISTER your copy of Finan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TION THIRTEEN - FINANCE MANAGER II DISK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is a description of  files on your FINANCE MANAGE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an evaluation  version, some of  these files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due to disk space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   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   BAT - Use to run FINAN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  SYS - Needed to  run FINANCE MANAGER (See  CONFIG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S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GL     COM - FINANCE MANAGER II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GL     000 - GL main module overlay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GL     001 - GL main module overlay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GL     002 - GL main module overlay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GL     003 - GL main module overlay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 COM - Installation program (use to install this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   BAT - Display this information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&amp; DEM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   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GL     DOC - GL documentation manual (see PRINT-GL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    BUD - HOME demo budge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    CHR - HOME demo Chart of Account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ME     GLT - HOME demo transactio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-GL BAT - Prints documentation manuals on your printer (P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   BAT - Display this information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BUD - WORK demo budge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CHR - WORK demo Chart of Account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    GLT - WORK demo transactio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ON    CNF - Sample configuration file for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-LASER CNF - Sample configuration file for HP LaserJe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2LASER CNF - Sample configuration file for HP II LaserJet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KI     CNF - Sample configuration file for JUKI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WRITE CNF - Sample configuration file for PROWRIT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SIC ACCOUNTING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is section,  we would  like  to give  you an  overview of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principles.   Most of  the examples  in this  sectio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ily to various business transactions.  They can, however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apted to apply to an individual's financia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1 - ACCOUNTING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complete accounting records, all transactions and ev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 the basic  accounting elements  must be  recorded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 elements are  ASSETS, LIABILITIES  and CAPITAL  or E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lements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TS:         Items of value  which are owned by the  busines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individual are  assets.  Examples  of ass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ey,  accounts  receivable, merchandise, 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ry, buildings, an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:    A liability  is   any  obligation   to  pay   a 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ies include  accounts payable,  taxes pa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k loans, and notes to cr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/EQUITY: The amount by which  the assets exceed the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ermed capital, or  owner's equity in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ord "equity", in this sense, means "interest 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rms  proprietorship, net  worth, or  capit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synonyms for  owner's  equity.  If 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abilities, the owner's equity  is equal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mount of as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2 - THE ACCOUNTING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onship  between the three  basic accounting element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ressed in the following simple equ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ETS = LIABILITIES + 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to  increase equity  in a  business, the  owner mus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assets without increasing the liabilities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 without decreasing  the assets.  In order 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ts and equity without investing  more money or other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must  operate at  a profit (profit  and losses 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 examples of  the effect of  transactions on 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n increase in an asset offset  by an increase in equit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, opening  a bank account  with a deposit  of $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 result of this  transaction, the assets  ar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no liabilities are  involved, the equity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same amount.  The 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ETS     = LIABILITIES  + CAPITAL/EQ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$5,000     =     $0       +     $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ash)                      (owner's equ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n  increase  in  an  asset,  offset  by  an  increas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.  For  example, you  purchase office 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,000 on 30-day credit.  The result is an increase in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an  increase  in  an  accounts-payable  liabi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ETS     = LIABILITIES  + CAPITAL/EQ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$4,000     =    $4,000    +      $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office         (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quipment)       payab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An increase  in one  asset, offset by  a decrease 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t.  For example, the purchase of office supplies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.   In  this  case,  the office  supplies  asset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by  $100, and the  cash asset account  decre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0, causing  the assets, liabilities, and  equit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  The 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ETS     = LIABILITIES  + CAPITAL/EQ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s  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h &lt;$10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0   =      $0      +       $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An  increase in  an asset,  offset by  an increase  in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 revenue.  For example, you  receive $500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client for services.  This increases your cash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, since liabilities are not affected, the equ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.  The 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ETS     = LIABILITIES  + CAPITAL/EQ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$500      =      $0      +      $5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sh                       owner's eq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A decrease  in  an  asset  offset by  a  decrease  in 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from expense.  For example,  you paid $400 c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.    This  decreases   your  cash   balance  and,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ies are not affected, the equity decreases by $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  The eq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SETS     = LIABILITIES  + CAPITAL/EQU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lt;$400&gt;     =      $0      +     &lt;$400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sh                       owner's equ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3 - THE INCOM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tatement,  sometimes called  a  Profit  and Loss  Stat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 Statement,  shows  the  net  income (or  net  loss)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eriod of time.  The Income Statement, simply stat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come,  less the total  expenses.  A simple statement 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ome from services        $ 5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nt expense               &lt;$ 40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 Income                  $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4 - THE BALANCE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alance  sheet  is  sometimes called  a  statement  of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, or a statement of financial position.  It shows the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ies, and equity  at a specific date.  The  balance shee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ding  balance for  all  of  the  asset, liability,  and 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.  The  balance sheet  for the  above five  trans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S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h                      $5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ipment                  4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lies                     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Assets              $9,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AB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ounts Payable          $4,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PITAL/E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wner's Equity            $5,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Liab &amp; Equity       $9,1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ice that the accounting equation  holds true: ASSETS =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EQU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5 - DOUBLE ENTRY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eanings of  the terms  asset, liability  and capital/equit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 above.   Examples   have  been  given  to   show  how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 causes  a change  in  one  or  more  of the  thre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elements.   Note that  in each  of the  transac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a dual effect (two accounts were changed).  Thi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rue.  A  change (increase or decrease) in any  asset,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ital/equity is always accompanied by an offsetting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act that  each transaction  has two  elements is  the bas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entry  accounting.  This  does not mean  that a 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twice; it instead means that both of the two ele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are  recorded.  This method  is very orderly, 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lexible.  There is no transaction  which cannot be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entry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or individual has many assets.  Each one of these as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 track  of   in  a  separate  account   (e.g.,  cash, 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).   A  separate  account  would  be  kept  for  each  as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and equity.   Thus, many accounts make up  the total as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accounts also make up the total li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you  to understand double entry accounting,  we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a way of describing an  account.  This is called a "T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 account has three major  parts: the tile and accou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t side, and  the credit side.  A  sample of the T  account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CCOUN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BIT SIDE | CREDI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6 - DEBITS AN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bit an  account means to record  an amount on the  left, or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, of the account.  To credit  an account means to recor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 right, or  credit side,  of the  account.  Sometimes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is used a substitute for debit.  Another easy rule is: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where money is coming from and a debit is where money is going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in  assets are recorded  on the  left side of  the acco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 in  liabilities are  recorded  on  the  right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s in  assets are recorded on  the right side of  the acco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s in liabilities  and equity are recorded on the 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cou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lationship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ASSETS = LIABILITIES &amp; EQU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DEBITS = CREDI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  ALL ASSET ACCOUNTS        ALL LIABILITY 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      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bit to  | Credit to      Debit to  | Cred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    | Record         Record    |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reases | Decreases      Decreases |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+)         (-)            (-)         (+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LL EQUITY 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ebit to   | Cred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Record     |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Decreases  |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-)          (+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llustrate double  entry accounting, the transaction 1 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SH                EQU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___________________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bit  |  Credit     Debit  |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$5,000  |                    |  $5,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7 - INCOME AND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rm  "Income" refers  to  an  increase  in the  equity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 the term  "Expense" refers  to  a decrease  in the  e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re are  two new ways in which the  equity account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nsactions involving income or  expense always caus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quity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nges  could be  recorded by debiting  the equity 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and crediting that same  equity account for inco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were  to  record  income and  expense  in  this  mann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/equity  account  would have  a  mixture  of increases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, and the investment of assets  in the business, while the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would have  a mix of decreases due to  expenses and withdraw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ts from the business.  This would make it very hard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ability or  to determine the  net income.  Thus, all 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transactions are recorded  in separately classified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 accounts.   Only the  net  income  (or  net profit)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the capital/equit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me and  expense accounts also have debits  and credits.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are the relationship of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EXPENSE ACCOUNTS      ALL INCOME ACCOU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__________________     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bit to  | Credit to   Debit to  | Cred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cord    | Record        Record  |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creases | Decreases   Decreases | Increa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+)        (-)          (-)         (+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se accounts is illustrated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n increase  in an  asset offset  by an  increase in  inco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receive $500 cash  for services rendere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SH                       IN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     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BIT | CREDIT            DEBIT  |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$500 |                          |  $5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decrease  in an  asset offset  by an  increase in  expen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pay $400 for office  rent.  This would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SH RENT                 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     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BIT | CREDIT            DEBIT  |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$400               $400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brief  description of  accounting  principles  and doub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 is not  intended to teach you  everything about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 refer to  a basic  accounting or  bookkeeping text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like  more  details.   The  intention of  this  section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ze our users  with double entry accounting and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started with FINAN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transaction examples, look at the sample "HOME" and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 your demo disk.  By  printing the General Journal 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ccounts, you will be  able to see some sam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pply to your set of 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PPENDIX B - SAMPL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Journal - Monthly........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History....................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History - Compressed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e Statement - Year to date..........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e Statement - Trended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 Sheet - Year to date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ance Sheet - Trended..................................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s and Uses of Funds - Year to date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s and Uses of Funds - Trended......................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dget Variance - Year to date...........................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dget Variance - Monthly................................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 of Accounts......................................77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dget Listing - Month of June...........................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al Balance.................................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6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R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ACT#      ACCOUNT NAME          CL CHECK     DEBITS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 -------------------------  -- 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89 1010 Checking Account #1           DEP       44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 Owners capital/equity                            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Petty Cash              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investment i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89 1500 IBM Personal Computer                    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* 10001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0 Computer Monitor                 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0 Computer Printer                           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0 Computer Software                          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Other Computer Equipment         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5-89 1600 Office Building                         5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0 Building Loan                 10002              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* 10002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0-89 1700 Office Furniture         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ank loan                              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5-89 5620 Office expenses                   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* 10003             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E 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5-89 5200 Advertising                     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* 10004           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OPENING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5300 Depreciation                               1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95 Accumulated Depn Computer                                1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1300 Software Inventory   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* 10005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1400 Hardware Inventory                      2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* 10006                   2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5010 Labor &amp; Payroll                          3,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* 10007                    3,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GES FOR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45,630.00    145,6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7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HISTORY for 1010 Checking Accou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DESCRIPTION             CL CHECK     DEBITS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------------------  -- 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Balance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89 initial investment in company      DEP       44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89 the computer store               * 10001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5-89 first national bank              * 10002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5-89 OFFICE SUPPLY STORE              * 10003             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5-89 GRAND OPENING AD                 * 10004           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purchase inventory               * 10005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purchase inventory               * 10006                   2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WAGES FOR JOHN SMITH             * 10007                    3,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-89 sold equipment                   * DEP        5,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2-89 SOFTWARE SOLD                    * DEP          8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2-89 office supply store              * 10008                      1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2-89 SOLD SOFTWARE/EQUIP              * DEP        3,0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89 john doe                         * 10009           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89 jane smith                       * 10010                    1,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8-89 modern computers                 * 10011      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1-89 local paper add                  * 10012                      3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loan payment                       10013                      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bldg loan payment                  10014                      46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wages john doe                   * 10015                    2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wages jane smith                 * 10016                    2,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6-89 sold equipment                     DEP       10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0-89 news paper ad                      10017                    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1-89 sold software/hardwr               DEP        6,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5-89 wages john doe                     10018                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5-89 wages jane smith                   10019                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5-89 pay may sales tax                  10020                      4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Balance                               15,02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7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OU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DESCRIPTION             CL CHECK     DEBITS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------------------  -- -----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Balance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89 initial investment in company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Balance               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Checking Accou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Balance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89 initial investment in company      DEP       44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1-89 the computer store               * 10001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5-89 first national bank              * 10002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5-89 OFFICE SUPPLY STORE              * 10003             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5-89 GRAND OPENING AD                 * 10004           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purchase inventory               * 10005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purchase inventory               * 10006                   2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30-89 WAGES FOR JOHN SMITH             * 10007                    3,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1-89 sold equipment                   * DEP        5,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2-89 SOFTWARE SOLD                    * DEP          8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2-89 office supply store              * 10008                      1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2-89 SOLD SOFTWARE/EQUIP              * DEP        3,0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89 john doe                         * 10009           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5-89 jane smith                       * 10010                    1,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8-89 modern computers                 * 10011      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21-89 local paper add                  * 10012                      3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loan payment                       10013                      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bldg loan payment                  10014                      46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wages john doe                   * 10015                    2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1-89 wages jane smith                 * 10016                    2,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6-89 sold equipment                     DEP       10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0-89 news paper ad                      10017                    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1-89 sold software/hardwr               DEP        6,0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5-89 wages john doe                     10018                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5-89 wages jane smith                   10019                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5-89 pay may sales tax                  10020                      4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Balance                               15,02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Checking Accoun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Balance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Balance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8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 BALANCE      SUBTOTAL 9     SUBTOTA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oftware sales in-state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omputer sales in-state        22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Service sales in-state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Other sales in-state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 TOTAL SALES IN-STATE                          24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0 Sales out of state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Income                                                 24,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st of software sold           1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Cost of hardware sold          1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Labor &amp; Payroll                15,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Material and Supplies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Other costs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9 TOTAL COST OF GOODS SOLD                      29,9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0 Advertising                     2,7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 Bad debts from sales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Bank service charges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 Car and Truck Expenses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Sales Commissions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Depletion expense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Depreciation             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Employee Benefits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 Employee pension plan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Freight &amp; transportation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0 Insurance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 Laundry and cleaning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0 Legal &amp; professional serv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0 Office expenses                   4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 Dues and subscriptions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0 Rent on business property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0 Repairs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0 Other supplies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TAXES - PROPERTY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5 TAXES - Income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0 Sales tax expense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 Travel and entertainment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 Utilities &amp; telephone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Interest on mortgage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 Interest other                    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 Misc other expenses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xpense                                                34,08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COME                                                   -9,58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8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  APR-89        MAY-89        JUN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 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oftware sales in-state             0.00      1,200.00        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omputer sales in-state             0.00      7,500.00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Service sales in-state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Other sales in-state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 TOTAL SALES IN-STATE                0.00      8,700.00     15,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0 Sales out of state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Income                        0.00      8,700.00     15,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st of software sold               0.00        600.00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Cost of hardware sold               0.00      4,500.00      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Labor &amp; Payroll                 3,210.00      8,650.00      3,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Material and Supplies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Other costs    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9 TOTAL COST OF GOODS SOLD        3,210.00     13,750.00     13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0 Advertising                     2,000.00        345.00      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 Bad debts from sales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Bank service charges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 Car and Truck Expenses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Sales Commissions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Depletion expense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Depreciation                      140.00        14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Employee Benefits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 Employee pension plan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Freight &amp; transportation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0 Insurance      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 Laundry and cleaning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0 Legal &amp; professional serv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0 Office expenses                   280.00        122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 Dues and subscriptions              0.00         55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0 Rent on business property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0 Repairs        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0 Other supplies 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TAXES - PROPERTY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5 TAXES - Income  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0 Sales tax expense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 Travel and entertainment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 Utilities &amp; telephone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Interest on mortgage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 Interest other                      0.00        60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xpense                   5,630.00     15,012.00     13,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COME                     -5,630.00     -6,312.00      2,3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8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 BALANCE      SUBTOTAL 9     SUBTOTA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etty Cash     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hecking Account #1            15,0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Checking Account #2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ccounts Receivable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Software Inventory              4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Hardware Inventory              6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9 CURRENT ASSETS                                               26,02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BM Personal Computer           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Computer Monitor        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Computer Printer                  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Other Computer Equipment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Computer Software                 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9 Gross Computer Assets            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 Accumulated Depn Computer        -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9 Net Computer Assets                                           4,7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Office Building                5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Office Furniture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ssets                                                 95,74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ccounts Payable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Sales tax payable                 7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9 Current Liabilities                                             79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nk loan                      14,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Building Loan                  44,98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 Long Term Debt                                               59,537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Liabilities                                            60,327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Owners capital/equity     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Retained earnings              -9,58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et Equity                                             35,4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Liabilities &amp; Equity                                   95,74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8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  APR-89        MAY-89        JUN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 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etty Cash                        500.00        500.00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hecking Account #1             4,010.00      2,910.12     15,0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Checking Account #2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Accounts Receivable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Software Inventory              5,000.00      4,400.00      4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Hardware Inventory             20,000.00     15,500.00      6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9 CURRENT ASSETS                 29,510.00     23,310.12     26,02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BM Personal Computer           3,500.00      3,500.00      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Computer Monitor                  200.00        200.00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Computer Printer                  450.00        450.00        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Other Computer Equipment          150.00        150.00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Computer Software                 700.00        700.00        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9 Gross Computer Assets           5,000.00      5,000.00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5 Accumulated Depn Computer        -140.00       -280.00       -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9 Net Computer Assets             4,860.00      4,720.00      4,7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Office Building                50,000.00     50,000.00     5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Office Furniture               15,000.00     15,000.00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Assets                   99,370.00     93,030.12     95,74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ccounts Payable                    0.00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Sales tax payable                   0.00        435.00        7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9 Current Liabilities                 0.00        435.00        79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nk loan                      15,000.00     14,550.00     14,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Building Loan                  45,000.00     44,987.12     44,98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 Long Term Debt                 60,000.00     59,537.12     59,537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Liabilities              60,000.00     59,972.12     60,327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/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Owners capital/equity          45,000.00     45,000.00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Retained earnings              -5,630.00    -11,942.00     -9,58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et Equity               39,370.00     33,058.00     35,4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Liabilities &amp; Equity     99,370.00     93,030.12     95,74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8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S AND USE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 BALANCE      SUBTOTAL 9     SUBTOTA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5 Accumulated Depn Computer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Sales tax payable                 7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nk loan                      14,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Building Loan                  44,98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Owners capital/equity     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oftware sales in-state         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omputer sales in-state        22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ources                                               130,10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etty Cash     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hecking Account #1            15,0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Software Inventory              4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Hardware Inventory              6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BM Personal Computer           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Computer Monitor        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Computer Printer                  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Other Computer Equipment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Computer Software                 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Office Building                5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Office Furniture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st of software sold           1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Cost of hardware sold          1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Labor &amp; Payroll                15,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Advertising                     2,7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Depreciation             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0 Office expenses                   4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 Dues and subscriptions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 Interest other                    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Uses                                                  130,10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8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S AND USE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  APR-89        MAY-89        JUN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 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hecking Account #1                           1,09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Software Inventory                              600.00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Hardware Inventory                            4,500.00      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5 Accumulated Depn Computer         140.00        1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Sales tax payable                               435.00        3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nk loan       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Building Loan             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Owners capital/equity     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oftware sales in-state                       1,200.00        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omputer sales in-state                       7,500.00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ources                 105,140.00     15,474.88     25,5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etty Cash     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hecking Account #1             4,010.00                   12,1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Software Inventory              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Hardware Inventory             2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BM Personal Computer           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Computer Monitor        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Computer Printer                  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Other Computer Equipment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Computer Software                 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Office Building                5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Office Furniture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nk loan                                       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Building Loan                                    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st of software sold                           600.00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Cost of hardware sold                         4,500.00      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Labor &amp; Payroll                 3,210.00      8,650.00      3,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Advertising                     2,000.00        345.00      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Depreciation                      140.00        1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0 Office expenses                   280.00        1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 Dues and subscriptions          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 Interest other                                  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  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Uses                    105,140.00     15,474.88     25,5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  ============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9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-89 Through 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ACTUAL      %       BUDGET      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oftware sales in-state        2,000.00   8%       2,200.00       -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omputer sales in-state       22,500.00  92%      20,000.00      2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Service sales in-state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Other sales in-state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 TOTAL SALES IN-STATE          24,500.00 100%      22,200.00      2,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0 Sales out of state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Income                  24,500.00 100%      22,200.00      2,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st of software sold          1,000.00   4%       1,100.00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Cost of hardware sold         13,500.00  55%      14,000.00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Labor &amp; Payroll               15,460.00  63%           0.00    -15,4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Material and Supplies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Other costs   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9 TOTAL COST OF GOODS SOLD      29,960.00 122%      15,100.00    -14,8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0 Advertising                    2,785.00  11%       5,500.00      2,7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 Bad debts from sales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Bank service charges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 Car and Truck Expenses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Sales Commissions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Depletion expense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Depreciation                     280.00   1%         450.00        1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Employee Benefits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 Employee pension plan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Freight &amp; transportation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0 Insurance     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 Laundry and cleaning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0 Legal &amp; professional serv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0 Office expenses                  402.00   2%         375.00        -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 Dues and subscriptions            55.00   0%           0.00        -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0 Rent on business property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0 Repairs       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0 Other supplies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TAXES - PROPERTY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5 TAXES - Income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0 Sales tax expense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 Travel and entertainment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 Utilities &amp; telephone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Interest on mortgage               0.00   0%         242.50        24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 Interest other                   600.00   2%         599.82         -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xpense                 34,082.00 139%      22,267.32    -11,8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COME                    -9,582.00 -39%         -67.32     -9,514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  ===   ============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9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DGET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#      ACCOUNT NAME             ACTUAL      %       BUDGET      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----------------  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Software sales in-state        1,200.00  14%       1,000.00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omputer sales in-state        7,500.00  86%      10,000.00     -2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Service sales in-state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Other sales in-state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9 TOTAL SALES IN-STATE           8,700.00 100%      11,000.00     -2,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0 Sales out of state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Income                   8,700.00 100%      11,000.00     -2,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st of software sold            600.00   7%         500.00       -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5 Cost of hardware sold          4,500.00  52%       7,000.00      2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Labor &amp; Payroll                8,650.00  99%           0.00     -8,6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Material and Supplies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Other costs   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9 TOTAL COST OF GOODS SOLD      13,750.00 158%       7,500.00     -6,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0 Advertising                      345.00   4%       2,000.00      1,6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 Bad debts from sales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0 Bank service charges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0 Car and Truck Expenses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0 Sales Commissions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0 Depletion expense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0 Depreciation                     140.00   2%         150.00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0 Employee Benefits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0 Employee pension plan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Freight &amp; transportation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0 Insurance     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 Laundry and cleaning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0 Legal &amp; professional serv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0 Office expenses                  122.00   1%         100.00        -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5 Dues and subscriptions            55.00   1%           0.00        -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0 Rent on business property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0 Repairs       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0 Other supplies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0 TAXES - PROPERTY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5 TAXES - Income   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0 Sales tax expense    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 Travel and entertainment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0 Utilities &amp; telephone              0.00   0%           0.00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0 Interest on mortgage               0.00   0%         121.25        1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0 Interest other                   600.00   7%         299.91       -30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xpense                 15,012.00 173%      10,171.16     -4,84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  ---   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COME                    -6,312.00 -73%         828.84     -7,14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  ===   ============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9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#        ACCOUNT NAME              TYPE   BEGIN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--------------------------   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Petty Cash        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0 Checking Account #1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0 Checking Account #2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Accounts Receivable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0 Software Inventory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0 Hardware Inventory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99 CURRENT ASSETS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0 IBM Personal Computer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10 Computer Monitor  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0 Computer Printer  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30 Other Computer Equipment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50 Computer Software 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 Gross Computer Assets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5 Accumulated Depn Computer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99 Net Computer Assets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0 Office Building   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0 Office Furniture                   A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0 Accounts Payable                   L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0 Sales tax payable                  L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99 Current Liabilities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nk loan                          L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 Building Loan                      L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99 Long Term Debt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 Owners capital/equity              C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00 Retained earnings                  R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0 Software sales in-state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0 Computer sales in-state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20 Service sales in-state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30 Other sales in-state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89 TOTAL SALES IN-STATE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00 Sales out of state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0 Cost of software sold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5 Cost of hardware sold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10 Labor &amp; Payroll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20 Material and Supplies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0 Other costs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89 TOTAL COST OF GOODS SOLD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00 Advertising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10 Bad debts from sales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20 Bank service charges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30 Car and Truck Expenses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40 Sales Commissions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50 Depletion expense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00 Depreciation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00 Employee Benefits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10 Employee pension plan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00 Freight &amp; transportation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0 Insurance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00 Laundry and cleaning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10 Legal &amp; professional serv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0 Office expenses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5 Dues and subscriptions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30 Rent on business property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9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#        ACCOUNT NAME              TYPE   BEGIN 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--------------------------   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40 Repairs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50 Other supplies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60 TAXES - PROPERTY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65 TAXES - Income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70 Sales tax expense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80 Travel and entertainment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00 Utilities &amp; telephone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00 Interest on mortgage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10 Interest other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9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DGE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#        ACCOUNT NAME              TYPE   BUDGET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------------------------     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0 Software sales in-state            I      1,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10 Computer sales in-state            I     1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20 Service sales in-state             I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30 Other sales in-state               I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89 TOTAL SALES IN-STATE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00 Sales out of state                 I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0 Cost of software sold              E        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5 Cost of hardware sold              E      7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10 Labor &amp; Payroll  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20 Material and Supplies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0 Other costs      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89 TOTAL COST OF GOODS SOLD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00 Advertising                        E 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10 Bad debts from sales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20 Bank service charges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30 Car and Truck Expenses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40 Sales Commissions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50 Depletion expense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00 Depreciation                       E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00 Employee Benefits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10 Employee pension plan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00 Freight &amp; transportation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0 Insurance        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00 Laundry and cleaning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10 Legal &amp; professional serv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0 Office expenses                    E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5 Dues and subscriptions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30 Rent on business property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40 Repairs          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50 Other supplies   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60 TAXES - PROPERTY 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65 TAXES - Income   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70 Sales tax expense    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80 Travel and entertainment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00 Utilities &amp; telephone              E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00 Interest on mortgage               E        12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10 Interest other                     E        299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-30-89                    YOUR COMPUTER COMPANY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9am                     WORK Demo Accoun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N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#       ACCOUNT NAME              DEBITS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------------------    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Petty Cash     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Checking Account #1            15,0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0 Software Inventory              4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0 Hardware Inventory              6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0 IBM Personal Computer           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0 Computer Monitor        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0 Computer Printer                  4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Other Computer Equipment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0 Computer Software                 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95 Accumulated Depn Computer                       2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0 Office Building                5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0 Office Furniture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0 Sales tax payable                               7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ank loan                                    14,5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0 Building Loan                                44,987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 Owners capital/equity                        4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00 Retained earnings              11,9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0 Software sales in-state                         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10 Computer sales in-state                      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0 Cost of software sold        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5 Cost of hardware sold           9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10 Labor &amp; Payroll                 3,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00 Advertising                     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21,407.12    121,407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NCE MANAGER II - GENERAL LEDGER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ANCE MANAGER II USER COMMENT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ing used: |_|General Ledger       |_|Account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|Accounts Receivable  |_|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|Financial Utilities  |_|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           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oduct: |_|Business  |_|Personal  |_|Other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of computer are you using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unique use for this product?_____  If so please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ircle your rating:   Poor  Fair  Average  Very Good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 ----  -------  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learning.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use.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Reliability.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Handling.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   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                  x     x      x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find any problems in using this product?  Please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you  have  any  suggestions  for  improving  this  program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Use the reverse side of this form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any other comments about product on reverse sid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MPLETED FORM AND           HOOP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CORRESPONDENCE TO:       P.O. Box 6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orado Springs, CO  80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F I N A N C E   M A N A G E R  II     O R D E R   F O R 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Hooper International       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P.O. Box 62219 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lorado Springs, CO 80962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U.S.A.                     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 Signature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Name:_______________________________ PC Brand: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_____ DISK SIZE:3"___  5"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_____    Phone:(____)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evaluating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FINANCE MANAGER?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- Version 1.3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NANCE MANAGER II - REGISTERED COPIES: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GENERAL LEDGER (Main module)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Receivable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Payable   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Payroll                          | _ |  $41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 Reconciliation           | _ |  $1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Financial Utilities              | _ |  $25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VALUATION COPY of General Ledger Lite     | _ |  $ 3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SS QUANTITY DISCOUNT SCHEDULE PER ORDER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 or 4 modules = 10% discount,  5+ modules 15% discount|$&lt;     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charge                             | $ 3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AIR MAIL POSTAGE for orders                  $3.00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hipped out of North America              per module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.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.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