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eeting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'ed group of files that you have here compromises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for Black Magic and some demo files (.MAG Extension).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on this disk are in the Public Domain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distribute them, provided no charge is mad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READ .EXE           A utility to read Black Magic hyper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erates on systems with EGA, CGA, or H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raphic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READ .OVR           Overlay File for low memory over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TO   .MAG           An example Hypertext file for general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demo files the MAGDEMO.ARC file contains the follow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this on a disk it is likely that you already have MAGDEMO.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files have been placed on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  .MAG           A hypertext timeline for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1  .MGR           Graphics files for TIME.M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-2  .MG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-1  .MG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-2  .MG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-3  .MG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ME-1  .MGR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.MAG           A Graphic Based Almanac of the Unite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     .MGR            Graphic of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ADA  .MGR            State of Nev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      .MGR            New Engl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    .MGR            State of Connecti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R   .MGR            Advertisment for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M    .MAG           Elements of the Periodic Table organ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yper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6  .MGR            Graphic of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ypertext - A Bri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is based on the concept of "Expanding Information"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, blocks of information (text or graphics) can be linked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 of information.  Once two blocks of information have been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, they provide an instant "gateway" to the other. 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information nature of hypertext.  A single block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ead to another and so on.  Information can literally exp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 Magic is a product to create Hypertext document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With Black Magic documents, information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different ways; with Note Links, Reference Links,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Link calls up a small window on screen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e" to the user.  A Reference link is used to transport the rea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lace in the document.  Replacement Links are used to swa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of information for another.   Graphic Links are used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image a Link Origi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Graphics can be any of the three types of Link, only on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used to indicate this, a light blue circle with an X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inks are indicated through the use of colored symbols embed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  The symbols surround the Link Originator (See Below). 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are indicated through the following symbols: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Link                Yellow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ference Link           Green Triangle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placement Link         Pink Square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raphic Link             Blue Circle with a "X" in the Center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minolog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Originator - The starting point to the link.  It is surroun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ymbols to indicate that it is a hypertext link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End - The other side to a Link originator, where reader is taken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a link is traver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rse - The act of traveling from a Link originator to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k End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ing A Document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ck Magic document is read through the use of the read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Reader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GRE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or Load a file after entering the Reader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0&gt; F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hift&gt;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document is in the Reader program, it is read using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verse Link            &lt;F1&gt;/Left Mouse Button pressed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from Link          &lt;Esc&gt;/Right Mouse Button  press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the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ment                  &lt;ArrowKeys&gt;, &lt;PgUp&gt; &amp; &lt;PgDn&gt;/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reading a document, and you come across a hypertext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, move the cursor between the symbols and press &lt;F1&gt;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the Link, traversing you to the Link End. 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End press &lt;Esc&gt;.  This will bring you one link back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me across a hypertext link in a Graphic, move the cursor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 Link (Circle with an "X") and press &lt;F1&gt; to traverse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bout all you need to know to read a hypert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ng the advanced features that compromise the Black MAgic Read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ing of documents, ASCII cut of text, collapsing of docu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.  The below keys indicate what controls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 Document             &lt;Ctrl&gt;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 Document        &lt;Alt&gt; &lt;F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ut                &lt;Shift&gt; &lt;Arrowkey&gt; + &lt;F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                Query upon exit - &lt;Alt&gt; &lt;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Markers             &lt;Alt&gt;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Link             &lt;Ctrl&gt; &lt;LeftArrow&gt; or &lt;RightAr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ping command is used to generate a "map" of the docume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icts a document as a collection of linked nodes.  Once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it can be used to travel to any point in the documen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e location, and pressing &lt;Enter&gt; to go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a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lapse command is used to "Fold" a document back into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 This puts the user back at the beginning of the document.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ress &lt;Alt&gt; &lt;F1&gt;.  This will commence the fol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SCII cut capabilities in Black Magic are used give the rea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documents the ability to export ASCII text from document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SCII text, it must be first marked as a block.  This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 &lt;ArrowKey&gt; to highlight the desired text.  Then the save key, &lt;F9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essed.  This will prompt the user for a filename for the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rite the marked block to disk as an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ok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s are a way to enter a hypertext file at exactly the same poi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it.  To place a bookmark in a file, it is necessary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key, &lt;Alt&gt; &lt;F10&gt;.  This will prompt the user as to whether or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mark is desired.  By answering "Y" or "N" to this question, a book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ither be placed or not be placed onto disk, and then Black 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ed.  If a bookmark is specified ("Y") then when the file is next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will be automatically taken to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de Mark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k Markers that appear on screen may be distracting to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rkers can be hidden off the configuration screen or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&lt;Alt&gt; 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 To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GREAD the normal Jump to next Word has been replaced with a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k.  It will take the cursor to beginning of the next link. 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press &lt;Ctrl&gt; &lt;RightArrow&gt;.  To jump backward press &lt;Ctrl&gt; &lt;LeftArrow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