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software copy all files into one directory, for exam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UTILITY'-directory or any other directory, for example 'C:\CX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SXT', and add this directory to your system path. This is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invoke the programs directly from other directori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using the BRIEF macros this path must be se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programs (CFTN, CSTN, DFTN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he BRIEF macro files (extension .CM) to the BRIE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that you can use the autoload function for BRIEF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specify the complete path when you want to load the macr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macro file CXT_ME.CMD must be copied to the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QEDIT macro file CXT_QEDT.DAT must b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binary macro format with QMAC. For detailed inform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DDITIONAL INSTALLATION INSTRUCTIONS FOR WINDOWS 3.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-file(s) xxxWIN.EXE (xxx = CFT, CST, DFT, ...)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create a new program icon for each EXE-fi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w option of the Program Manager. The DLL-files (CFTN16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N16.DLL, ...) should be copied to the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requires the Visual Basic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40016.DLL being installed in the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TL3D.DLL (16 bit support for 3D dialogs) is also inclu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pied to the \windows\system directory (only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nother newer copy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DDITIONAL INSTALLATION INSTRUCTIONS FOR WINDOWS 32 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.W32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DDITIONAL INSTALLATION INSTRUCTIONS FOR DOS 386 PROTECTED MO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DOS 386 protected mode versions on Windows 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and you have problems with long file names,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FN with 'SET LFN=y' to enable long file 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386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DDITIONAL INSTALLATION INSTRUCTIONS FOR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database access functions (CFTN4OS2.EX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EF for OS/2 and the BRIEF macros (CXT.CM, ...), you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ccess functions to CFTN.EXE (resp. CSTN.EXE, ...)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ehavior. Registered users can also change the macro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