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on the enclosed disk will enable you to use the outline conversion feature of version 2.X with version 3.0 of MDBONOTA BENEMDNM.  To use it, changes must be made in your keyboard file (NB.KBD.)  These changes can be made automatically by running the enclosed program OUTFIX.  To do so place this disk in drive A:, and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MDBOF9 MDNMRUN A:OUTFIX MDBOF10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hould experience any problem, please call Dragonfly for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