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desription of the DOS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nvironment variables MUST be set correc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MAIL package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</w:t>
        <w:tab/>
        <w:t>- The disk drive and subdirectory in which the DO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USER.LOG files are stored.  Must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EXEC.BAT.  Used by DOSMAI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</w:t>
        <w:tab/>
        <w:t>- The name of the system.  Used by DOSMAIL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 by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</w:t>
        <w:tab/>
        <w:t>- Used by TALK.EXE to inform the remot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 of the person running this DOSG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 b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MAI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.exe - 'Sends' mail to the designated party, if rece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 is not specified, the sender i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nder ID is from the environm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USER is not available from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e sender is prompted for 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user can then specify a subjec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his message.  Send termina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TRL-Z or /EX.  The mail is stored in the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bdirectory in the file xx.MSG, where 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umber of the messag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</w:t>
        <w:tab/>
        <w:t>SEND NM1D - To send a message to NM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.exe - 'Reads' mail send to the current user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er is defined by the environment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ER is not found or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ine, then the invoker is asked to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d ID.  If there is any mail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user, it is presented to the us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at a time.  At the end of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user is given the chanc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message.  Optionally, 'READ /c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heck the MSG directory for a mail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urrent USER, or if USER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ker is prompted for a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</w:t>
        <w:tab/>
        <w:t>READ</w:t>
        <w:tab/>
        <w:t xml:space="preserve">  - To read mail addre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environm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/c</w:t>
        <w:tab/>
        <w:t xml:space="preserve">  - To check for mail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environm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NM1D - To read possible mail for NM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21   - To read message number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.exe - 'Lists' all (*.msg) files stored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SG directory (INDEX.MSG).  This i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what pending mail file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</w:t>
        <w:tab/>
        <w:t>LIST NM1D      - To list all mail for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ALL       - To list mail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/FNM1D    - To list all mail (F)rom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/TNM1D    - To list all mail (T)o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/S"DOSGATE" - To list all mai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the word 'DOSGAT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.exe - 'Kills' a specified mail message. Thi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user to delete mail messages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allowed to delete a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essage is either 'from' or 'to'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e:</w:t>
        <w:tab/>
        <w:t>KILL 1</w:t>
        <w:tab/>
        <w:tab/>
        <w:t>- To kill messa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ILL 23</w:t>
        <w:tab/>
        <w:tab/>
        <w:t>- To kill message number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.exe - Actually erases all files from the DOSMAIL '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and from the INDEX.MS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been read and deleted by the us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forms other housekeeping function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 remote users access to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.exe - A SYSOP ONLY utility, it allow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essages in the mail system. 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deleted, un-deleted (until PURGEed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ied to a file of your choice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go through the index of messag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to perform one command on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NOT allow remote users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K.exe - Allows the remote user to attempt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op for keyboard-to-keyboar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ysop is informed of the ID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by way of the US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ther persopn can abort the 'talk'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ing a CTRL-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