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T.EXE is a re-distribut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epts personal messages addressed to LOCBBS, LOCAL, REGION, 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s bulletins to distributions associated with tho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between REDIST names and your local distribu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in file REDIST.MB, which must be located in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T.MB should contain four lines like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bbs pd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pn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entry in server.mb for red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t.out h8 redist.exe redist.in 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bbs local region 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y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Redist @ Distribution name  will create a bulleti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Redist @ USA will create a bulletin to be distributed to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distributor. (N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Redist @ OR will create a bulletin to be distributed to th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(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Redist @ PNW will create a bulletin to be distributed to the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west distributor. (Reg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Redist @ pdx will create bulletin to the be distrib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BBS of P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ors should be arranged such that they define the local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lan or lans, the state and the national bulletin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will allow the users of other areas to flood bulleti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area of interest based on the type of distributor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