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6970439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8994597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