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4249171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3415235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9594887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8824728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6084821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