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2419513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018498163"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4603478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95084567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45527566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