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16962050"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827336897"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168400497"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4780844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261009986"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461132559"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80553618"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818708665"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