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83597368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4277762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1970688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