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283534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053078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1804743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4678109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9611707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4003190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