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86862407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896224270"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91286939"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559036687"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45161142"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325374164"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86780542"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00844357"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