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93516366"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39086965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091355677"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580592607"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472125296"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872126714"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862618520"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89247684"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641277414"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287935106"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752172326"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99313708"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126700605"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