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40538809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401715988"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649671067"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633974893"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12299537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83888723"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