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15840414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30545225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062144667"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979642153"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01804661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287249519"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35211951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559408480"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78469612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92393234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13385996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88985083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597285950"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603178216"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507947738"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202661425"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15457342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248886140"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95837298"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8683998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7236806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30861543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063149344"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51020707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77296407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206233865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310164043"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09421360"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58878857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3563533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382757717"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782324019"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489322311"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973490868"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