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5123549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89651276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95099720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11825512"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9408841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