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724485967"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2029610008"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047875034"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2032877912"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821034164"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839188658"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281422107"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284524784"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2138148143"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956889862"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