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6951701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1084589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29361761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7643935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66117998"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89151593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1918472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2423214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354150065"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62508080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8117143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63151449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56875321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200054121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1358033"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39088881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13432226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