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38775764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987857543"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44454319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4977967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67070875"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044153031"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52371975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516258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6503848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46053639"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02836855"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93494373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05050084"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13993249"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51090303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5701027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90051269"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43087837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22067887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950911962"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84180133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89902249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65378531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04833582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86234050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22571005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36422263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122632441"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031312303"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648021355"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8196858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291153949"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02914498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28939375"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832455114"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16195509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