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244299445"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662424515"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435241163"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217306670"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617678436"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276106043"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005588045"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