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TRUM EMULATO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s for the Speccy emulator are in German, and we thought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limited use to most people, and instead here's what we'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cs, and playing about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emulates a 48K ZX Spectrum. Screen resolution is 256*192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lus 8 BRIGHTer versions of the same colors. The sou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BEEPs of the Speccy, and it's a pretty good simulatio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n't anywhere near perfect - it ignores the FLASH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esn't blink in Basic, and keyboard handling seems a little susp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refuse to respond to certain keys, such as 'Z' in Atic Atac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lower than the Speccy - around 70 to 80%, but fast g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, like Jetp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low res, and possibly in high res - in which ca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grey scaling to simulate the colors. The joystick simulates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Interface 2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needs 800Kb of free memory to run, so 520 owners can go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in disappointment! I've modified it so it'll run from the AUTO fo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seems to be slightly faster when run like that, but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interrupt the emulation and display the Z80 registers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, you can press Insert for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board layout is as follows (press Help when runn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four-part display of the Speccy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-SPECTRUM   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Shift    Alternate or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-Shift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keypress     ZX-SPECTRUM equivalent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Caps-Shift+Symbol-Shift      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Caps-Shift+1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CapsLock     Caps-Shift+2    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Tab          Caps-Shift+3                  TRU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,Esc          Caps-Shift+4                 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Caps-Shift+5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Caps-Shift+6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Caps-Shift+7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Caps-Shift+8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Caps-Shift+9           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BS       Caps-Shift+0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Caps-Shift+Space              BREAK (Program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Symbol-Shift+O               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Symbol-Shift+P                " (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ymbol-Shift+C                ?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ymbol-Shift+L                = (Equal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Symbol-Shift+Z                :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Symbol-Shift+2                @ (Ampers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keypress     Result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Reset               Resets emulator - same as NEW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Key display         Four-part keyboard displ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Color toggle        Disable/enable color emulat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Interrupt           Shows alert with DESKTOP|RESET|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    Desktop             Quit emula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Z80 PC is placed at 0; the start of the ZX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HELP to cycle through 4 screens showing the old Speccy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trying to find a Basi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mulation is just a teeny bit faster when all attribute handling is rem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teeny bit though, that it's not worth it. The color displa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ttra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oading is of course replaced with disk access. Spectrum file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7 bytes:       1 byte - file typ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bytes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bytes - file length (byte 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bytes - file start addr/line (byt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bytes - um,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follow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trum, the header was seperate from the file, on the S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ight expect a ten character filename like SABRE_WULF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_WU.LF, it doesn't. Instead, only the first 8 character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file on an ST disk. So the file becomes SABRE_WU, thoug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haracters will be displayed within the emulator, beca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header rather than the ST filename. One problem here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load a file, it uses the name in the header rather tha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 don't go changing the header without renaming the S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filenames using control codes may produce difficulties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T. And a filename like T.L.L. on the Speccy will simply become T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.. TWO PART will become simply TWO because a 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filename terminator by the 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" is handled somewhat differently - on the Spectrum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ed the first Basic program found, but on the ST thi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pectrum Basic files. The emulator stores the header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INHALT.INF, so every time you add a file, you have to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ectory screen to update INHALT.INF with the new file(s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to choose a file and Return to load it. Esc cancels, and F1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K ZX SPECTRU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range 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-16383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84-22527 Screen area (256*19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28-23295 Attributes (40*24 col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96-23551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52-23733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34-23754 System I/O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55-      Basic program code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ystem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ngth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61     1    REPDEL   1/50 second keyboard delay befor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62     1    REPPER   1/50 second keyboar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06     2    CHARS    Fo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09     1    PIP      Tone of key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27     2    VARS     Address of 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35     2    PROG     Address of Basic program (normally 23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72     3    FRAMES   3 byte value (Low - High). In 20ms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92     1    SCRCT    Control of "scroll?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30     2    RAMTOP   End of free memory available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32     2    P-RAMT   End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alls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 USR 3280         Scrolls screen up one line (8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65536-USR 7962       Print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 USR 0            Reset the Spec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OF GENIUS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G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zgasse 17/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1160 Wi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