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ing form for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trum Emulator v2.00 by Pedro Manuel Rodrigu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y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   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-Fax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Spectrum Emulator v2.00         * 25 US$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to registered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gistered users                       * 10 US$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hipping and handling                      *  5 US$ = ________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= ____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oney and ordering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dro Manuel Rodriguez S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360 Huetor Tajar (Gr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