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ZIP(1)</w:t>
        <w:tab/>
        <w:tab/>
        <w:tab/>
        <w:tab/>
        <w:tab/>
        <w:tab/>
        <w:t>FUNZIP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zip  -  filter  for  extracting from a ZIP archiv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...]  |</w:t>
        <w:tab/>
        <w:t xml:space="preserve"> funzip [-password]  |</w:t>
        <w:tab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zip [-password] input.zip  |</w:t>
        <w:tab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password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ptional password to be  used  if</w:t>
        <w:tab/>
        <w:t xml:space="preserve"> ZIP  archiv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ncrypted.  Decryption may not be supported 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ites.  See DESCRIPTION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zip acts as a filter; that is, it assumes  that  a 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</w:t>
        <w:tab/>
        <w:t>is  being  piped  into</w:t>
        <w:tab/>
        <w:t>standard  input,  and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racts the first member from the archive to stdout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an argument, then the input comes from the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d file instead of from stdin.</w:t>
        <w:tab/>
        <w:t xml:space="preserve"> A password for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  files can be specified on the command line (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name, if any) by prefixing the</w:t>
        <w:tab/>
        <w:t>password  with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h.   Note that this constitutes a security risk o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s; currently running processes are often visibl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e commands (e.g., ps(1) under Unix), and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ies can be read.  If the first entry of the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 encrypted  and no password is specifie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, then the user is prompted for  a  password</w:t>
        <w:tab/>
        <w:t xml:space="preserve">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word is not echoed on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n  the  limitation on single-member extraction, f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most useful in conjunction with  a  secondary</w:t>
        <w:tab/>
        <w:t xml:space="preserve"> arch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such as tar(1).</w:t>
        <w:tab/>
        <w:t>The following section inclu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illustrating this usage in the case of disk 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s to 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use</w:t>
        <w:tab/>
        <w:t>funzip</w:t>
        <w:tab/>
        <w:t>to  extract  the first member fi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 test.zip and to pipe it into more(1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unzip test.zip |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se funzip to test the first member  file  of</w:t>
        <w:tab/>
        <w:t xml:space="preserve"> tes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ny errors will be reported on standard erro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unzip test.zip &gt; /dev/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use zip and funzip in place of compress(1) and zcat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or gzip(1L) and gzcat(1L)) for tape back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ar cf - . | zip -7 | dd of=/dev/nrst0 obs=8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d if=/dev/nrst0 ibs=8k | funzip | tar xf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8 Aug 94 (v3.83)</w:t>
        <w:tab/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ZIP(1)</w:t>
        <w:tab/>
        <w:tab/>
        <w:tab/>
        <w:tab/>
        <w:tab/>
        <w:tab/>
        <w:t>FUNZIP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where, for example, nrst0 is a SCSI tape dr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piping an encrypted file into more and allowing  f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  to prompt for password, the terminal may sometime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 to a non-echo mode.  This is  apparently  due  to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ce  condition</w:t>
        <w:tab/>
        <w:t>between</w:t>
        <w:tab/>
        <w:t xml:space="preserve"> the two programs; funzip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erminal mode to non-echo before more reads its 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 more  then</w:t>
        <w:tab/>
        <w:t>``restores''  the  terminal  to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exiting.</w:t>
        <w:tab/>
        <w:t>To recover, run funzip on the  sam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 redirect  to  /dev/null rather than piping into mo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prompting again for the password, funzip will 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erminal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 is  presently  no way to extract any member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from a ZIP archive.  This would  be  useful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 where  a  ZIP  archive  is</w:t>
        <w:tab/>
        <w:t xml:space="preserve"> included  with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.</w:t>
        <w:tab/>
        <w:t xml:space="preserve"> In the case where the first member is</w:t>
        <w:tab/>
        <w:t>a 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ry, funzip simply creates the directory and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functionality  of  funzip should be incorpor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zip itself (future rele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zip(1L), unzip(1L), unzipsfx(1L), zip(1L),  zipcloak(1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info(1L), zipnote(1L), zipsplit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k Adler (Info-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8 Aug 94 (v3.83)</w:t>
        <w:tab/>
        <w:tab/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