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3CONV v2.00 - Multiface 3 / .SNA converter         J. Elliott, 11 August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0 - Multiface 3 / .Z80 converter         Ian Cull, 10 Febr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conv -ms m3filec file.sna { -Bn }  - Multiface 3 to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conv -sm file.sna m3file  { -L }   - .SNA to Multif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conv -mz m3filec file.z80 { -Bn }  - Multiface 3 to .Z80 (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CONV converts between 48k snapshots in the .SNA or Multiface 3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selected by "-ms" (M3 to .SNA) or "-sm" (.SNA to 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CONV also converts Multiface 3 snapshots to version 2 48K or 128K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, selected by "-m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 to .SNA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CONV only requires the Multiface's datafile, not its lo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border colour defaults to 0, but can be altered by the -B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border colour, from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NA to M3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M3 files will be created. The datafile name will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ilename that you give. If the -L option is present, the data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locked" - ie, memory paging will be disabled. It is recommended that -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with programs which crash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 to .Z80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CONV only requires the Multiface's datafile, not its loader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is needed for 128K snapshots if the sound registers are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. The .Z80 border colour defaults to 0, but can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 option (n is the border colour, from 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128K snapshot is being converted, M3CONV strips the final "C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name, to access the loader. If it cannot be found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sound registers will be un-initialised (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most programs, since the registers are regularly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onv -sm asteroids.sna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"asteroids.sna" to "asteroids" and "asteroic"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(in this case "asteroic") is stored in the loader, so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is not recommended. The loader can be renamed;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named to match +3DOS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onv -ms horacec hungryhorace.sna -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Hungry Horace to .SNA. Use bord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onv -mz fruitc fruit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"fruitc" to .Z80. If "fruitc" is a 128K M3 datafil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ruit" will also be accessed for initial sound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man page and make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