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</w:t>
        <w:tab/>
        <w:t>-  Run Spectrum games written with Quill,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inputfile { -O outputfile } { -L } { -V } { -Q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 } { -Sx { -Sx  ..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</w:t>
        <w:tab/>
        <w:t>takes  snapshot</w:t>
        <w:tab/>
        <w:t xml:space="preserve"> files</w:t>
        <w:tab/>
        <w:t>(.SNA)</w:t>
        <w:tab/>
        <w:t>of Spectru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with Quill, and produces textual list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tables  which control them. From thi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how to solve the game (ie cheat :-))  o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construct</w:t>
        <w:tab/>
        <w:t>it  on another gamewriting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not supplied as a .SNA, spconv (1) should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nvert  it to a .SNA. Note that spconv v1.08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 to convert the most recent format of .Z80  s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v0.4 can run the snapshots without the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lied .COM file runs  under  CP/M;  the  .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Redirect</w:t>
        <w:tab/>
        <w:t>output to a file rather than stdout.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 can include user numbers in</w:t>
        <w:tab/>
        <w:t xml:space="preserve"> filenames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:A:FILENAME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here  are  two  types  of  Quilled games - "ea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usually text-only) and "late" (usually with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cs).   -L  selects  the</w:t>
        <w:tab/>
        <w:t>"late"</w:t>
        <w:tab/>
        <w:t>type;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Quill gives nonensical output or  address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 the  -L</w:t>
        <w:tab/>
        <w:t>option.</w:t>
        <w:tab/>
        <w:t xml:space="preserve"> Games</w:t>
        <w:tab/>
        <w:t>produced with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fessional Adventure Writer)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 errors whether the -L option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Z    Normally, game text is displayed in 32-colum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olour codes are omitted. -TZ switches to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output ("ZXML") where colour codes ar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ted as &lt;CODE&gt; and the text is not forma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,&gt; is the PRINT comma (16-colum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    Emulate the Quill runtime system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s  on</w:t>
        <w:tab/>
        <w:t xml:space="preserve"> the  emulation are scat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iled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. No beeping. Only relevan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.</w:t>
        <w:tab/>
        <w:t>Condition  and</w:t>
        <w:tab/>
        <w:t>connection 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ring to a particular room, object  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nnotated with the text of the respectiv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x    Do not output a section of text.</w:t>
        <w:tab/>
        <w:t>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</w:t>
        <w:tab/>
        <w:t xml:space="preserve">     Condition tables (Response an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</w:t>
        <w:tab/>
        <w:t xml:space="preserve">     Object descriptions and initi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</w:t>
        <w:tab/>
        <w:t xml:space="preserve">     Lo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</w:t>
        <w:tab/>
        <w:t xml:space="preserve">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</w:t>
        <w:tab/>
        <w:t xml:space="preserve">    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</w:t>
        <w:tab/>
        <w:t xml:space="preserve">   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</w:t>
        <w:tab/>
        <w:t xml:space="preserve">    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</w:t>
        <w:tab/>
        <w:t xml:space="preserve">     User-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ill be in the form of several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(Events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B  NOUN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ble is scanned immediately after player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words at the beginning are compared with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if there is a match the  conditions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. Assuming the conditions hold, the a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Scanning of the table</w:t>
        <w:tab/>
        <w:t xml:space="preserve"> then  continu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entry.  If all entries have been scanned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de to parse the command as a "movement"  comman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ails, the message "I can't do that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"_" is a wildcard and matches any word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s sorted by word number; since "_" is word 255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(Status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Response,  but  the</w:t>
        <w:tab/>
        <w:t>two word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are used only for sorting and as aides memoi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mer.</w:t>
        <w:tab/>
        <w:t xml:space="preserve"> All  entries  are checked;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immediately before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not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G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worn, carried or  at</w:t>
        <w:tab/>
        <w:t>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 if</w:t>
        <w:tab/>
        <w:t>object</w:t>
        <w:tab/>
        <w:t>x  is not worn, carried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OR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not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CAR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not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a random number between 0 and 100</w:t>
        <w:tab/>
        <w:t xml:space="preserve">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flag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flag x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x y True if the value of flag x i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x y True if the value of flag x 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x y True if the value of flag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ions marked * are only available in later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  Display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   Describe current room, stop scan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Print "Are you sure?". If player types Y,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behave 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Print "End of game - play again?". If play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, restart the game.  Otherwise, print "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" and reset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 Command successful. Stop scann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    Print "OK." and behave 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KEY Print "Press any key to continue" and  wait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press. Note: On systems other than DOS and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ess RETURN, because the inpu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Save  the current position. When UnQuill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ame, the save file is in the .TAP form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Z8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Load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 Print  "You have taken n turns" where n i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 of inpu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Print "You have scored x " where x is the</w:t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lag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LS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RO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G "Get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D "Drop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W "Wear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R "Remove" (ie unwear)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  x</w:t>
        <w:tab/>
        <w:t>/50 seconds. PAUSE is also used in "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s to control functions such  as  RAMsaving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;</w:t>
        <w:tab/>
        <w:t xml:space="preserve"> if  flag  28  holds a value from 1-2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function will be called and then flag 2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et to zero. The subfunctions are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APER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 background colour to x (0 is black, 1 is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is red, 3 is magenta, 4 is green, 5 is cyan,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llow and 7 is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K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oreground colour to x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ORDER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order colour to x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player to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mess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emove" (unwear) object x ; check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wearing it and would be able to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Get" object x ; includes checks for  the</w:t>
        <w:tab/>
        <w:t xml:space="preserve">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 object x ; checks that the player i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R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object x ; checks that the player is 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room 252 (destroy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the same room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hange</w:t>
        <w:tab/>
        <w:t>object x and object y (eg "a lamp" an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t la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ACE</w:t>
        <w:tab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room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y to fla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tract y from fla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beeper; x  =  duration  (centiseconds),  y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tch (60+(tones above middle C)).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ulated, this is done by writing a BEL to 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pausing for a second (on CP/M compu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ck, until a key is pressed).  On  a  ga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s  frequent  use  of this command (such a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nk), this can get  annoying,  so  the  -Q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lences th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ch"</w:t>
        <w:tab/>
        <w:t>allows</w:t>
        <w:tab/>
        <w:t>users to add new machine-cod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. For example, in the Very Big  Cave 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, INK has been rewritten to fla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functions in this list are numbers to store 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Some also use the parameter x passed</w:t>
        <w:tab/>
        <w:t xml:space="preserve"> to  PAU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vary slightly from game to game. Not m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d because they rely heavily on Spectru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3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effects; duration may be passed as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er to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lash the screen and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Switch to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Switch to the alternati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A</w:t>
        <w:tab/>
        <w:t xml:space="preserve"> series of coloured boxes expands out of th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 of the screen 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Change the "You can also see" messag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Set the maximum number of objects carried</w:t>
        <w:tab/>
        <w:t xml:space="preserve"> at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Restart the gam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Reboot  the  Spectrum  without warning.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ing UnQu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Increase number of objects that can be  carr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Decrease</w:t>
        <w:tab/>
        <w:t>number</w:t>
        <w:tab/>
        <w:t>of objects that can be car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 the keyboard click to one of three</w:t>
        <w:tab/>
        <w:t xml:space="preserve">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If graphics extension loaded, switch graphic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(off if x is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RAMsave or RAMload. If x is 50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loaded from RAM; otherwise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Save  files  contain  an</w:t>
        <w:tab/>
        <w:t>identity  byte</w:t>
        <w:tab/>
        <w:t>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ed when loading or saving positions</w:t>
        <w:tab/>
        <w:t>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5). This subfunction sets the byt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0 is a source of light. If flag 0 is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"dark" and the location description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object 0 is present; otherwise the message "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rk. I can't see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re sometimes used to change the location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of  rooms; for example, the Very Big Cav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n object "The hairy figure has been blown to 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  Unfortunately, so has the bridge". When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, the location description  contains  thi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fter a message of the "You can also see:" typ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do not have word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starts in Room 0. The following extra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en in the condi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   Repository of non-cre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   W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   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The player'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</w:t>
        <w:tab/>
        <w:t>end  of</w:t>
        <w:tab/>
        <w:t xml:space="preserve"> a  message, all colou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such as "I can't do  that".   In  "early" 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messages</w:t>
        <w:tab/>
        <w:t>are in the runtime modu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location, a list of verbs which can be ty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sult  of</w:t>
        <w:tab/>
        <w:t>typing</w:t>
        <w:tab/>
        <w:t>them. These are scan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words. Two or more words can have the sam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;  this  makes  them synonymous. Words with numbers &l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directions"; if  an</w:t>
        <w:tab/>
        <w:t xml:space="preserve"> action</w:t>
        <w:tab/>
        <w:t xml:space="preserve"> involving  such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 "I  can't  go  that  way" is printed instead of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s an X-Window bitmap. The UDGs are 21 8x8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,  which  have  ASCII  values 144-164. Some g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Subsunk) use the UDGs to create location  "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</w:t>
        <w:tab/>
        <w:t>displays  UDGs in the game text as ? mark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xx" in ZXML, where xx</w:t>
        <w:tab/>
        <w:t>is  the</w:t>
        <w:tab/>
        <w:t xml:space="preserve"> hexadecima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SCII number (90-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lags  are</w:t>
        <w:tab/>
        <w:t>32  variables  which can hold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255. They are not displayed by UNQUILL since thei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values ar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nzero =&gt; it is dark. Player cannot s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number of object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each time a  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nonzero  is decremented each time a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 and it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each time a  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, it is dark, and object 0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are decremented at each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at each player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at each player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dark and object 0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1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free for use b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 passed  as  a parameter to the PA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late" games. If it is  nonzero,</w:t>
        <w:tab/>
        <w:t>PAUSE  has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 used</w:t>
        <w:tab/>
        <w:t>in  "late"  games  to  contro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5 is set for graphics never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6 is set for graphics to be drawn every tim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</w:t>
        <w:tab/>
        <w:t>is  described.</w:t>
        <w:tab/>
        <w:t>If Bits 5 and 6 ar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raphics are only drawn the first time a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 7  is set to force the graphics to b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ocation description, at which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 cleared.  Thus  a</w:t>
        <w:tab/>
        <w:t>typical</w:t>
        <w:tab/>
        <w:t xml:space="preserve">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K  _</w:t>
        <w:tab/>
        <w:t xml:space="preserve"> 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LUS    129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the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unquill subsunk.sna -Osubsun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contents of Subsunk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/GAMES/SPECTRUM&gt;unquill vbca1.sna -L -SC -SO -SL -SM 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 -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  <w:tab/>
        <w:t>the  vocabulary</w:t>
        <w:tab/>
        <w:t xml:space="preserve"> of  the Very Big Cave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unquill retarded.sna -L -V -SL -S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workings of Retarded Creatures</w:t>
        <w:tab/>
        <w:t>&amp;  Caverns;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s and the messages because they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unquill hampstd.sna -SC -SO -SL -SS -SC -SU -SV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s of Hampstead, in Z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 any   bugs   to</w:t>
        <w:tab/>
        <w:t xml:space="preserve"> John</w:t>
        <w:tab/>
        <w:t>Elliott</w:t>
        <w:tab/>
        <w:t xml:space="preserve">  (elliott@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physics.ox.ac.uk).  If  a  particular .sna fil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includ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1   Could not display compressed files or UDGs.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times</w:t>
        <w:tab/>
        <w:t xml:space="preserve">  occurred   in</w:t>
        <w:tab/>
        <w:t xml:space="preserve"> listing  more</w:t>
        <w:tab/>
        <w:t>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, locations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2   Ability to list compressed objects and UDGs 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3   Verbose  mode  added.  System  messages  in "ea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s now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4   Lists word-object mappings in "late" games.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ata as datafiles for other adventure-cre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location graphics (as a list  of</w:t>
        <w:tab/>
        <w:t>drawing</w:t>
        <w:tab/>
        <w:t xml:space="preserve">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onts in X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th December, 1996</w:t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