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....See PARSE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lin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M FILE_SPEC  {FILE_SPEC}</w:t>
        <w:tab/>
        <w:t>{FILE_SPEC}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e following switches are allow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ON Enables printer untill</w:t>
        <w:tab/>
        <w:t>/POFF Disabl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ON= Enables printer output but sends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name of the 1st file and an extension on 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on the Command Line are ASSEMBLED 1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 alone files.  the Output is a memory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d codes of all files on the command lin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ith the name of the 1st file and an extension of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/PON FILE1.ASM /POFF FILE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an assembled file FILE1.BIN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1 as prodeced by it's internal &gt;PON &gt;POF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 printer output for FILE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/PON= FILE1.ASM /POFF FILE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duce the same output as the above examp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ll printer output will be in a file named FILE1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 text consists of 1 or more lines of tex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f text consists of ascii characters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(0D) and an optional linefeed (0A)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vided into several fields separated by spa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art Field| |Label Field| |Memonic Field| |Operand Field| |Comment Fiel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art Field| |Printout Control Field| |Operand Fiel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elds are optional and may or maynot be present.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parated by 1 or mor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all characters up to but not includ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 (A-Z ; or &gt;).  This is the only fie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a space character.  This field is used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ding numbers and spaces, these characters are coun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is present if the final character in it is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length of the START FIELD is &lt;= the pres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GI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ontents of the field is not a valid MEMON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resent the contents of this field is entered i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label table with a value = current value of * (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DDRESS). A label error occurrs if it cannot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f the final character in the field is a colon (: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n (:) is NOT part of the LABEL FIELD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N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is a maximum of 4 characters long and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a preceeding COMMENT FIELD or CARRIAGE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.  A memonic error occurs if th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do not match exactly a memonic table ent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or an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is any field following a MEMONIC FIELD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IELD.  The presence, absence, contents,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 FIELDS is determined by the preceeding MEMONIC FIEL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error occurs if the useag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eld is any field whose 1st character is a semicolon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haracters following the semicolon are skipp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eld is began by a Greater than sign (&gt;) and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field after the START FIELD.  The only field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field are OPER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is a text string which is used as a variabl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value.  A label begins with an alphabetic char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ny length up to 255 charaters.</w:t>
        <w:tab/>
        <w:t xml:space="preserve">The label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the following characters:  ',=&lt;&gt;+-()  A label als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sist of a valid number (example</w:t>
        <w:tab/>
        <w:t>ABCD is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abel may be defined only 1 time in a program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aluate to the same value on pass 1 and pass 2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ains a special label '*' that is equal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point.  It is the only label that may be re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is defined by the assembler directives (LET and EQ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 valid LABEL FIELD.  If defined by a LABEL FIEL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et by the current value of '*'.  If defined by an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the value is the evaluation of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consists of numeric values separated by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s.  The expression is evaluated from left to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operator precedance.  A leading '+' operator is assu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st numeric value.  A numeric value may be a label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 number.  Explicit numbers are assumed to be hex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ding 0 is ok but not required a preceeding $ forces h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preceeded by an exclamation point '!' are decim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umeric value of 'c' or 'Cc' is included an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or 2 characters between 's .  The 16 bit value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ode of the included characters.  Example 'A'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0041 and 'AB' returns 4241.  Where a label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value, it's current value is used the label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eviously defined.  The expression when evaluate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6 bit number.  If the result is negitive the 16 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's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erators are used i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forces high 8 bit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moves high 8 bits to low 8 bits and sets high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)  parentheses may be used to one level, no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...PSEUDO CODES ....ARE ENTERED IN THE TEXT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expression{,B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point of assembly to that of the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xpression evaluates to.  The expression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on pass 1.  The assembler starts up at add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Bx (x = 0 - 9) switches outpu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.  If B=0 then output code is generated.  If B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text is assembled but code is not gener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option is left blank then the preceeding B option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.  The default is B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label=expression  OR  EQU label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 16 bit value of expression to label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not have been previously defined, and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 o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pecial label '*' is used the effec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lowing text is assembled to execute at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igned to '*' but is stored at the curren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as set by the preceeding ORG statement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'*' is advanced as code is generated.  Any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code takes on current value of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expresion,{expression}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any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nnnn_DUP(xx)     Added in Ver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lue of each expression is evaluated and excep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1 byte of code each.</w:t>
        <w:tab/>
        <w:t xml:space="preserve">The express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aluated on pass 2, and must evaluate to a 8 bi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15-b8 = 0).  The special form 'text' may be m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ithmetic expressions, and generates the ascii c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haracters between the 's.  The speci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nnn_DUP(xx) generates nnnn bytes of code = x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nnn must evaluate on pass 1, and 0 &lt;= nnnn &lt;= 8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xx term is an 8 bit value and is not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l pass 2.</w:t>
        <w:tab/>
        <w:t xml:space="preserve">The DUP expression may be mix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types if separated by commas.  A single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ement may generate a maximum of 8000 bytes of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ease note the underscore character (ascii 5F)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nnn and DUP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expression{,expression}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nnnn_DUP(xxxx)   Added in Ver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ctly the same as DB except that the values are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pecial 'text' is not allowed.  The DU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the same except xxxx is 16 bit and the max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 is 4000. The values are stored low,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ps assembly of code.  All text following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IF expression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s the processor for which the following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code.</w:t>
        <w:tab/>
        <w:t>The currently supported process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02   Added in Ver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embler starts up in Z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cond form impliments conditional assembly. 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ressions are evaluated on pass 1 an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hen assembly continues.</w:t>
        <w:tab/>
        <w:t xml:space="preserve">If they are 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the following text is skipped, and no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ed, untill a line which begins with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 CONT is encountered.</w:t>
        <w:tab/>
        <w:t xml:space="preserve">Where assembly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SM I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lower address at which the PROM burn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ccept to expression value. 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 on pass 2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size in bytes of the PROM for the bu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 supported sizes are 2000, 4000,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tho the assembler will accept any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is evaluated on pass 2.  The default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M burner box command number = expres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ly no use is made of this number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ccept any value and evaluate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maximum column value at which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ccept a text defined label without a trailing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must evaluate on pass 1 to a 8 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current line number to expression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ror reporting purposes.  The express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ass 1 to 16 bits.  The starting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INTOUT COMMANDS are contained in a PRINTOUT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ly have effect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SEND_L_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ptional Operand Field}  The {} are not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AGE {Lines/Page}</w:t>
        <w:tab/>
        <w:t>If used without Optional Lines/Page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ines/Page is included the PAGE LENGT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ed range 0-255 if 0 then print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PAGE=0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ON</w:t>
        <w:tab/>
        <w:tab/>
        <w:tab/>
        <w:t>Enables printing of assembled lines of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and the printer.  The printou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label</w:t>
        <w:tab/>
        <w:t>memonic operand addr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ab/>
        <w:t>������� ������� ����</w:t>
        <w:tab/>
        <w:t>���������comment text start on CCO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/>
        <w:t>label �</w:t>
        <w:tab/>
        <w:t xml:space="preserve">   �</w:t>
        <w:tab/>
        <w:t xml:space="preserve"> ��������target addr if branch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abel   ��text  �</w:t>
        <w:tab/>
        <w:t xml:space="preserve">   �����oper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ddress ��col 5 �������memonic text start on M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OFF                   Disables printing of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COL Col_Number</w:t>
        <w:tab/>
        <w:t>Sets starting Column for printing of Memoni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N segments. Range 0-255 Default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COL Col_Number</w:t>
        <w:tab/>
        <w:t>Same as MCOL but for COMMENT FIELD.  Default=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ABEL {A or N},{Col/Line} {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printing of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 A=Alphabetic 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 N=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 Col/Line (1-255) Sets the number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lumns to print. Default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 Width (1-255) Sets printou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Starting in Ver 7.50 after a LABEL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leted the LABEL table i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ic order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 {Ascii},{Ascii}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following Ascii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  <w:tab/>
        <w:t xml:space="preserve"> Added in Ver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printout of codes generated during a 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d printout.  The code printout is t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PON printout an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&gt;PON LINE PRINTOUT��������Ŀ</w:t>
        <w:tab/>
        <w:tab/>
        <w:t>���CODE PRINTOUT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 xml:space="preserve">     �</w:t>
        <w:tab/>
        <w:tab/>
        <w:t>�</w:t>
        <w:tab/>
        <w:t xml:space="preserve"> Hex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: </w:t>
        <w:tab/>
        <w:t xml:space="preserve">MEMONIC OPERAND </w:t>
        <w:tab/>
        <w:t>;COMMENT     �� | ADDR: bb bb bb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� |   � � bb bb bb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� |   � � 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or is added to column 60 if printing ������</w:t>
        <w:tab/>
        <w:t xml:space="preserve">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ceeded past 60 then a new line is added.</w:t>
        <w:tab/>
        <w:t xml:space="preserve">    � ����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ddress���������</w:t>
        <w:tab/>
        <w:t xml:space="preserve">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f code</w:t>
        <w:tab/>
        <w:tab/>
        <w:t xml:space="preserve">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CODE   Added in Ver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s CODE print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