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ois SAN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rue Louis BEY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10 LO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jour  tous, MANCIOLA est t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  d'emploi  qu'il  serait  pre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 de  vous en donner les d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. La  seule  chose 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on  de  savoir  est que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   produisent    des   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s si l'on clique  gauche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   droite. Voila c'est tout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 y  a    savoir  pour  jou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I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 maintenant pour les niveaux, 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volontairement simples et  p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essants.  Par   contre  si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 jouer  des  tableaux 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 interressants, il vous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 contacter ( voir option  INFO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chain pack prvu pour 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vier 1993 comprend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A.AAZ   100 niveaux faci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fac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B.AAZ   100 niveaux moy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C.AAZ   100 niveaux diffici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diffic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ttendant, je vous souh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nne dcouverte de MANCIOLA 1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am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