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SH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Pele/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I knocked  up  which  allows you to fidd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characteristics of your Ishar characters  -  simply  pop in your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dit the appropriate values and bob's your uncle (metaphorically sp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oo much to say about this  really  ....  as long as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keyboard/mouse input then you should be able to handl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ries of skills which  can't  be  altered - these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, intelligence and  vitality.  By  altering  these last tw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s will change accordingly - be  careful as you can get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ngs too radically.  All  modified skill values are dis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fiddling with it until you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e/13 September 1993/10:57: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