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P STOS Extension V4.7 -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BP Softwar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GBP  STOS  extension  V4.7.  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you can  freely  copy  it  (Give 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!).  What it does also mean, is  that if you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you MUST register  your  copy  with  us..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ttle later.  I must mention  that  if you giv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way you MUST ALWAYS  make   sure  that  the 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basic extension file (GBP.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ension has come about  because  of  3 STOS frea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things that STOS  wouldn't   allow without a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t first they put  up  with  this,  but then they cr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ake having one bank  missing  all  of  the  time to do n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s!  So, the other two  came  to  me, and I decid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BP extension. Here it is  finished  at last, and bloody us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!  So without further a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really begin I,and  the  rest  of the GBP t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a couple of people  and publishers who were a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riting of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Allen..  Thanks for MISTY &amp;  TML,   it  really  inspired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BP finished.  Many thanks  for  the  letters,  and  I ho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ear from you quit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Jarrett.. Thanks for all the  comments ab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Dunlop.. Again thanks for  taking  the  extension in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mind me sending you a  new  version every week. 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ith PC.. What's up?? your  routines  not fast enough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?????  (joke.. I th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ill.. Thanks for creating such  a wonderful book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rs Manual".  It  was  really  useful  while  I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and finally de-bugging the extension.  Hope you write a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 Press.. Thanks for publishing Stephen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cus Software.. Thanks  for  publishing  the  "Atari  ST Inter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It should pay a major  part  to  any Assembler or 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isk/Zip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depending on how you  get  this extension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n-archive it (or whatever).   After  that, you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files, this  documentation  being  one  of them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the STOS  BASIC  extension with the filename "GBP.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BP  bank  creater  accessory  ("GBP_BANK.ACB")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opied into your  "STOS" directory on your S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fter copying the file,  reboot  your  STOS, 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the extension  has  been  installed  (it  is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, as it is printed in  inverse  video).   This also appl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fren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there is no compiler extension.. Read 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. To load the GBP Bank crea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LOAD "GBP_B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then be accessed from the normal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COMPILER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 want to get  hold of the compiler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register  your  copy   of   the  software  with  me.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f five pounds  sterling,  and  for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iler extension and  a  disk  full of source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tension can do, and examples of each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nations that I receive  to  the  value  of ten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ill receive an added bonus  of  my blitter chip exte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the pants of  any  other  so  called  "Extensions" tha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litter.  It boasts  upto  100%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y Asa Burrows, and is very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register, send your money  (as cheques or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)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5 Hea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34 3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registering  from  overseas  should  send  ster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in Manchester are not too pleased with converting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upto 28 days for delivery in the UK,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st keep their fingers cro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extension  has   been   tested  to  it'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GBP Software, or any member of GBP software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may happen  to computer equip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during the use of the  extension.  Basically, your on your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ension &amp; documentation are  the SOLE copyrights of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may not be ripped off, sold without our prio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changed  in  any  way,  including  the  documentatio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to copy the compiler extension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  SOFTWARE.   The  BASIC   extension   and  the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thus can be copied freely.  The extension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period before registration  becomes necessary  Rememb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 is  a  criminal  offence,  please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make sure that GBP  SOFTWARE will continue to produc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TOS extens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for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il Hal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the bit you  have  all  been  waiting fo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  I must apologise at this point, as all the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ort of logical order, but I will try to keep them toge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include demo program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addresses that are  mentioned in this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s actual addresses, as  the  routine will no work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umber of the bank.   ie,  the extension will bugger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lay 10,length(10),0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outine will  play  from  memory  address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0. So you will have to call it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lay start(10),length(10),0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???  For more info about that consult your ST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very  nice  command  that will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ights for disk drives A  &amp;   B.  This comm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ffects that have  been  seen  in demo screens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pulse to a piece of music,  and  also has been recently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Crack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posite of the last command. 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haven't  you??   As  mentioned  about  pulsing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music, here is the 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reg(0)=1 : call 10 : rem * Call music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oke $4d2,start(10)+8 : rem * Install on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psg(8)&gt;12 then lights on : else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wait vbl :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loke $4d2,0 : bell : rem * Turn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routine will work with  a  MAD MAX music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nk 10, but if you don't have  any MAD MAX music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S music (VERY CRAP!) by making thes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 * Routine to flash lights to CRAP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us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the PSG command turn to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65 &amp; 266 (Ha! that  will  fool  all  you people who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TOS!!!  Buy the original you SAD peo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P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P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tells you  if the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is on-line or  not.  The variable X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inter, and can only  take  2 forms..  TRUE (-1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 and  ready  to  receive  data,  or FALSE (0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set to anything else.   Try  the following sm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X=p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X th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test the printer,  and  if it is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STOS bell repeatedly,  otherwise  if your printer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heard.  For more information about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onsult your STOS manual page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EVEN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 command will return  if  the inpu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r odd.  The output variable X  will contain true if NUM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f NUM was od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if even(A) then bell : else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SE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SETPRT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allows the printer config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variable VAR is a bit vector with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umber       Off (0)                 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Atari Printer          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Test Mode (DRAFT)       Print Mode (NLQ/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Centronics Port        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Continuous Sheet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4            Reserved Bit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Always the value 0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atement would set the prin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t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est Mode (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entron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ntinuou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etprt(%000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number as you will have  noticed is binary, with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far right.  This binary number can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quivalent, so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etpr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he same as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etprt(%000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s parameters can be read by passing -1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SPECIAL 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al key command sets  or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pecial  keys  (ie.. Shift(s),Alt,Ctrl,Caps)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passing variable I as a positive integer, an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 -1 the status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print "Current Status :";special key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special  key  is  an 8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d in the following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Control (CTR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Alternate (ALT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Right Mouse Button (CLR/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Left Mouse Button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it is set, then the butt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H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HCOP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noying thing about  STOS  is 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 good  your  games,demos  etc..  are,  they  can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ystem HARDCOPY  command  (ALT &amp; HELP)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the case.. this  command  will  turn  off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copy!  By passing X as 1, we turn the ALT &amp; HELP 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X as 0, we turn ALT &amp; HELP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hcopy 0 : rem Turn HARDCOP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hcopy 1 : rem Turn HARD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D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D CRUNCH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 CRUNCH  command  allows  you  to 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with the  most  popular  packers  around  (up  to  now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DDR as  the  address  of  your  compressed  data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by the recognised file  format.  The extension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ormats, which will be  shown in a little wh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o.. a little word of warning..  The de-pack routines ar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a0  routines,  which  means  that  any  compressed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during decompression.   It  also  means  that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served  to  the  original  file  length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face overwriting some  data  that  you  may ne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even crashing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PA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PAKTYPE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cognised packer formats  have a speci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m from one another..  This  command will return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what packer the data at  address  ADDR was compressed wit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type is  not  recognised  then  the  return  value  will 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stands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peed P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Atomik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Ice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Automation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Ice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Fir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Speed Pack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PA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PAKSIZE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returns  the  uncompressed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 located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F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FSTART(N,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used in  conjunction with a GB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and returns the position in memory of file N, located in the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nk that can be found  at  address  ADDR.  A GBP bank allow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tored in  just  one  memory  bank, which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means loads of data  loaded,  and still loads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FLENGTH(N,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turn the length of file N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BP bank located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F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FOFFSET(N,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 returns  the  offset  of  the  fil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start of the GBP file bank. i.e file two may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start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GBP  bank  builder  accessory  can  b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FAST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FASTWIPE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very fast version of the STOS c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32000 bytes from the  address specified by ADD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 clear  memory  banks  or  screen  addresses  (eg. phy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are clearing a memory  bank you must pas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 of the bank. e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astwipe start(B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ank BNK is a reserved screen  bank,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address then  substitute  start(BNK) for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e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astwipe phy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have  seen  the  wipe  command  in  the 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y Top Notch, well, no we haven't ripped/stolen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ine in  the  first  place,  and  I  never  got credit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rl), anyway.. This new version is  even faster (Shove tha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Top-Not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ELIT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ELITE UNPACK ADDR1,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llow you  to unpack a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C? pictures.  You must set up  a  normal  STOS scre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esulting unpacked picture.This routine SHOULD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olutions, but  I  haven't  tested  it  yet.   Try 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key off : curs off : mode 0 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serve as scr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serve as work 11,(length of PC?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bload "FILENAME.PC?"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elite unpack start(11)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screen copy 10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get palette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npack the picture from bank 11 to bank 1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on the screen.   Once  the  picture  has been unpa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then be grabbed in  the  normal  way.  Scree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directly to the screen, 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 unpack start(10),phy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or the picture  can  then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alette(phy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TIN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TINY UNPACK ADDR,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oes  exactly  the  same  as  th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command, except that it will unpack a TINY 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CA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CA UNPACK ADDR,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 this command is  the  same  as  ELITE UNP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UNPACK, although this routine will  packed an image fil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Art format (CA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C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CA PACK ADDR,ADDR2,PAL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to be  used 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UNPACK command, and  will  actually  create  a compressed Crack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rom a  standard  STOS  screen  bank.   ADDR 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DDR2 is the destination for  the  compressed image, P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 the  palette  data  to  be  used,  which  will 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+32000,  and  MODE  is  the  pictures  screen  resolution  (0=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edium, 2=High).  The value returned is the length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.  This routine should help you sort thi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scr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=ca pack physic,start(10),physic+32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bsave "picture.ca1",start(10) to start(10)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will compress the current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nk  10,  and  then  save  it.   The  variable  L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ength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SETPAL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PAL command will  install  a new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address ADDR.   It  is  useful for storing lar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memory bank, and  then  setting  them when eve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format for the data is just the standard degas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16 words, each word representing the colour 0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work 10,32 : mem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store 80 : for lp=0 to 15 : rea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oke mem,x : mem=mem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next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setpal start(10) : wait vbl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data $000,$111,$222,$333,$444,$555,$666,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ata $000,$111,$222,$333,$444,$555,$666,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will copy  some  values  into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the set the palet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B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BCLS ADDR,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BCLS  command,  will  erase  a  se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any desired bit plane of  the screen.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assed in ADDR,  and  the  number  of  scanlines to e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he variable ADD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cls physic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lear  10  scanlines  on  plane  1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 The other planes  of  the 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creen address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0      =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2      =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      =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6      = Pla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MIRROR OPT,ADDR,SYPOS,ADDR2,DYPOS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rror command is quite powerful,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parts of the screen, in three ways.. Normal, Halved or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option is passed  in  the  OPT  variable,  and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Hal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ub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DDR is the source address of the image, and SYP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 pixel offset.   ADDR2  is the destination scree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POS is the destination  Y  pixel  offset.   NU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mirror. 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rror 1,physic,0,physic,100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mirror the STOS key box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 Try putting it into  a  loop,  and  se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DA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DAC VOLUME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et  the  main  volume  of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 to VOL.  The input  value  can  take  the form 0 - 40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 ** STE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or LP=40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or LP2=0 to 15 : wait vbl : next 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ac volume LP : next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TREBLE T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 sets  the  amount  of  treb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STE sound. TREB can take the form 0 - 12 (0 = -12dB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dB, 12 = +12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BASS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above, but sets the amount of b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EPLAY STRT,LENGTH,SPEED,MODE,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LAY  allows  hardware   sample   playing   on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or machines that have  the  extended sound capability.  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 address of the  sample,  and  LENGTH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SPEED variable sets the replay speed of the samp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 6.2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12.51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25.03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50.06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 variable sets mono/stereo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. 0 = stereo, 1 = mono.  And finally, PLAYMODE can be..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1 = play once, 3 =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e sample replay  can  be  sto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AY command, I have also added  an  ESTOP  command,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p the s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top the hardware sample replay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ANY sample that is playing under S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oes the same  as the SAM 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in STOS, however, it returns the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played by  the  STE  hardware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all sorts  of  nice  effects  including  frequency 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 ** Oscillosco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key off : curs off : hide :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eplay start(10),102400,1,0,3 : rem ** Play sample,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epeat : fastwipe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for LP=0 to 50 : X=peek(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if X&gt;128 then X=X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X=X/8 : plot LP,100+X,1 : rem ** Plot samp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next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turn if a "Cookie Jar"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If a "Cookie  Jar"  does  exist  then true (-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else 0.  This command is  to  be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COOKIE(ST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ad the information on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$.  STR$ must be  passed  as  one  of  the  official Atari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value will  be  return.  A  list  of  all the Cook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ol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The number here is the decimal value o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processor present  in  the machine, indicating whi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8000 family it  is:  00,10,20,30.   For  instance the valu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6803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The high word of this  cookie contain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 which indicates what type of video shifter is f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tandard ST video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TE video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T Graphi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Here it is the  bits  which  tell us abo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Bit 0 set indicates the  presence of the Yamaha sound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of the DMA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M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This cookie also uses the high word, so th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an be used  for  version  changes,  and  the valu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ach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tand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S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This cookie is used to indicate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es  on  Mega  STE's  and  TT's.  At  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: This longword  value  will  be  the  addr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 buffer, or 0 if no FASTRAM buffers are fitted.  This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normal ST &amp; S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how to use the jar and cookie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f jar then X=cookie("_CP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print "You have a 680";using "##";x;"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X=X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returns the  x  screen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light pen/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: 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: Y=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returns the  y  screen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light pen/g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fire then plot xpen,ypen :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 new commands  in this great extension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, and get the 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soon from GBP Software will be the follow u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currently  writing..   The  new  extension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TE machines, due to GBP  now now being a fully S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oup.  Some routines  however  should  still  run on ye 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M's...  GBP II extension has already  got commands for S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complete control of the JAGUAR/POWERPAD that can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E's analogu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ish the extension  off  I  am  going  to  add S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in upto four stereo channels  ranging  from 6 to 25 Khz r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analogue joystick routines (giving access  to an extra four sti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ing 6 at once!!).  Maybe I will also add an extr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  upgrade  extension  that  will  allow  you  to play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soundtracker mods) in 6,12  &amp;  25  Khz..  (I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outine running in STOS, but  it  is  just  a matter of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xtension.. Check out  my  game  for  more  info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Budgie UK quite soon,  and  features just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extension.. The game will be called Power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and Research :           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      :           Bruno Azz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and Design    :           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uno Azz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off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     :           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s       :           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BP Products T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lliant PD sliding puzzle game with 3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(Rubik's Magic 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D conversion of the brilliant Rubiks Mag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M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conversion of  the  ancient  Japanese board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censeware, and is available through Budgi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 GEM  music  player  that  can  recognise  up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 formats, and allows you  to play music 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good P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 contact  any  member of GB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here are our addresses. Neil is handling registr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ny to the other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Halliday           Bruno Azzara            Geoff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Heaton Street       20 Heys Road            41 Laycoc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n                  Ashton-Under-Lyne       Mil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Lancs                   Staly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 3RY                 OL6 6NZ                 SK15 3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can also be contacted  through  the Ad.Lib BBS.. Tel 091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-2659  The board is open 24 hours a day, and goes 2400-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interest in this  program, and I ho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fun using and exploring  the  possibilities of STOS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Halliday and the rest of GBP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 EXTENSION (C)GBP SOFTWARE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E N D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 away and play with the extension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