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488238861"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740304539"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11862612"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441133327"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207796422"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631298989"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806206685"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168397666"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23065874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117959768"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813745953"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140362644"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337627446"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310343478"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1876594033"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445928603"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234350139"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522068456"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672441813"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681676058"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548524114"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430923871"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1743733664"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454582859"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943746864"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14007302"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281704517"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515061525"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1164062146"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723945518"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790058830"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105732301"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291657817"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649799477"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597181588"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259170434"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176910847"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961640385"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834449161"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52012026"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925449518"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291410249"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996645230"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628845859"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97459282"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458645420"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2102038978"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827122754"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141363875"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325079316"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