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66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588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151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240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