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S: @(#) bugs.doc 1.10 97/11/03 17: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