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989590070"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946024893"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1400714673"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