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5080594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933177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55214305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602743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9759820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63057665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27109132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0407017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1451338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8600681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6965825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2799858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46609098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11560846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5383318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0314162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99393734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5379305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11158585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9580759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60858849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278333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53808100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47755735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5828760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1089564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4874003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93162242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71901847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9053213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5252647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2092524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9977310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10419558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43858219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3025510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59086054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31148708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46049107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3038784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9388968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97310601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