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9696410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3908120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6289931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7171198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3054397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904774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8763225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1660894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9110930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4813907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8854838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8107867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