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77090806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73039784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49201262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16352617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056263390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82344110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54916732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46292664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419610877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53810177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686541781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897757897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61633107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883898607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10769705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688628054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71031732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873019541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829389095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35158936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14048060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03480944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85347180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30444665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373583015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195380880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