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02814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028143"/>
      <w:bookmarkStart w:id="1" w:name="__Fieldmark__0_31030281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0302814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03028143"/>
      <w:bookmarkStart w:id="3" w:name="__Fieldmark__1_310302814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