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8595253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4629037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295264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981020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3539706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2608577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8998308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9639386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1226132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1284455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8686285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2107347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201330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5102668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050828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5949459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956441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2111321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303691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3840724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0910471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6853268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0693053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8815536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7863439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3287917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5960325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9543648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2226622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611847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2451664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3981808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3145720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218161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903602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2955666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2174421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6880715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224050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0948997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9132806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1955578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