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0034252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59231611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2341062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3369919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3317758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99293946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38124612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23545770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6430119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4747925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12924481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6703596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