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465192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654305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2767292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95578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8718530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27543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9845660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6680354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9967782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2305606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8695283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9528720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7552829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8924969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0787236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9166152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5004536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0852551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83632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3315044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1688448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2678538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4738667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6657469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5342613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362143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