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3515101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35151015"/>
      <w:bookmarkStart w:id="1" w:name="__Fieldmark__0_403515101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403515101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4035151015"/>
      <w:bookmarkStart w:id="3" w:name="__Fieldmark__1_403515101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