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301158921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886352070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681676791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709179908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2062280407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321316942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584288777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260176052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2053361948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30903262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500219803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629967130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656129295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786593854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135724393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15488109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374700209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066226551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451365449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373288324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2077006042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913315747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815642216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638552588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322084683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142169592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322427577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622515931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888512110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316084920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353397096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432270436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878358417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626457385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281705566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288183883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553930608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926960912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225848403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2063393921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421248318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544138477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