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2124035408"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068391434"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871925040"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569777272"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917650218"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911476116"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357073224"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008152282"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494282001"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739274931"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79065828"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3195577"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