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8466336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9730719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3254914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2318379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1997661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6580124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9902476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7239523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7747675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147391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4856342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9095853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391410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2104636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2921723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840197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9902952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280078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1589684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8092756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5703203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2005564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2456454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8751771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7602104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2519060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